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8.06.2008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18» июня 2008 года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: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                        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ДЮШОР «Орленок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1 от 18 июня 2008 г. о проведении размещения заказа путем запроса котировок,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ая цена услуг (товара) включает в себя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dc:language>en-US</dc:language>
  <cp:lastModifiedBy>Наташа</cp:lastModifiedBy>
  <cp:lastPrinted>2008-06-17T16:44:00Z</cp:lastPrinted>
  <dcterms:modified xsi:type="dcterms:W3CDTF">2008-06-18T05:02:00Z</dcterms:modified>
  <cp:revision>14</cp:revision>
  <dc:subject/>
  <dc:title>Приложение1</dc:title>
</cp:coreProperties>
</file>