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1</w:t>
      </w:r>
      <w:r>
        <w:rPr>
          <w:b/>
          <w:bCs/>
          <w:szCs w:val="24"/>
        </w:rPr>
        <w:t xml:space="preserve">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  <w:t>18 июня 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 xml:space="preserve">муниципальное образовательное учреждение дополнительного образовании детей  «СДЮШОР «Орленок » </w:t>
      </w:r>
      <w:r>
        <w:rPr>
          <w:b/>
          <w:bCs/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9, г. Пермь, ул. Сибирская, 47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 факс (342) 244 10 73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21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61 700,00</w:t>
      </w:r>
      <w:r>
        <w:rPr>
          <w:szCs w:val="24"/>
        </w:rPr>
        <w:t xml:space="preserve"> (Сто шестьдесят одна тысяча семьсот рублей)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Место оказания услуг: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учащихся СДЮШОР «Орленок» в летнем лагере с дневным пребыванием (обед и полдник)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17 часов 15 минут (время местное) 25 июня 2008 г. по адресу: 614039, г.Пермь, ул.Сибирская, 47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СДЮШОР «Орленок»</w:t>
        <w:tab/>
        <w:tab/>
        <w:tab/>
        <w:tab/>
        <w:tab/>
        <w:tab/>
        <w:tab/>
        <w:tab/>
        <w:t>Р.Х.Гар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Наташа</cp:lastModifiedBy>
  <cp:lastPrinted>2008-06-18T10:58:00Z</cp:lastPrinted>
  <dcterms:modified xsi:type="dcterms:W3CDTF">2008-06-18T04:58:00Z</dcterms:modified>
  <cp:revision>26</cp:revision>
  <dc:subject/>
  <dc:title>Извещение о проведении открытого конкурса </dc:title>
</cp:coreProperties>
</file>