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14 от 18.06.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 заявок на закупку шкафов вытяжных для Муниципального учреждения Детская городская больница №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казчик, МУЗ ДГБ №20 614047 г. Пермь, ул. Бушмакина, 19, </w:t>
      </w:r>
    </w:p>
    <w:p>
      <w:pPr>
        <w:pStyle w:val="Normal"/>
        <w:rPr/>
      </w:pPr>
      <w:r>
        <w:rPr/>
        <w:t xml:space="preserve">тел/факс 272-28-68, 272-20-12, адрес электронной почты: </w:t>
      </w:r>
      <w:hyperlink r:id="rId2">
        <w:r>
          <w:rPr>
            <w:rStyle w:val="InternetLink"/>
            <w:lang w:val="en-US"/>
          </w:rPr>
          <w:t>mu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dgb</w:t>
        </w:r>
        <w:r>
          <w:rPr>
            <w:rStyle w:val="InternetLink"/>
          </w:rPr>
          <w:t>20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ветственный исполнитель Поваренкина Елена Валерьевна, тел.: 272-22-50, продлевает срок подачи котировочных заявок, указанных в извещении о проведении запроса котировок  №13 от 06.06.2008 г. на 4 рабочих дня до 11-00 часов местного времени до 24.03.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 главный врач МУЗ ДГБ №20                          Н.Н.Дуд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10:00Z</dcterms:created>
  <dc:creator>User</dc:creator>
  <dc:description/>
  <cp:keywords/>
  <dc:language>en-US</dc:language>
  <cp:lastModifiedBy>User</cp:lastModifiedBy>
  <cp:lastPrinted>2008-06-18T12:17:00Z</cp:lastPrinted>
  <dcterms:modified xsi:type="dcterms:W3CDTF">2008-06-18T06:18:00Z</dcterms:modified>
  <cp:revision>1</cp:revision>
  <dc:subject/>
  <dc:title>ИЗВЕЩЕНИЕ №14 от 18</dc:title>
</cp:coreProperties>
</file>