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хническое задание</w:t>
      </w:r>
    </w:p>
    <w:p>
      <w:pPr>
        <w:pStyle w:val="Normal"/>
        <w:ind w:right="-710" w:hanging="0"/>
        <w:jc w:val="center"/>
        <w:rPr/>
      </w:pPr>
      <w:r>
        <w:rPr>
          <w:color w:val="000000"/>
          <w:sz w:val="22"/>
          <w:szCs w:val="22"/>
        </w:rPr>
        <w:t>К извещению запроса котировок цен №100 от 18.06.08г.</w:t>
      </w:r>
    </w:p>
    <w:p>
      <w:pPr>
        <w:pStyle w:val="Normal"/>
        <w:ind w:right="-7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43"/>
        <w:gridCol w:w="2943"/>
      </w:tblGrid>
      <w:tr>
        <w:trPr>
          <w:trHeight w:val="5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27" w:hanging="0"/>
              <w:rPr/>
            </w:pPr>
            <w:r>
              <w:rPr>
                <w:color w:val="000000"/>
                <w:sz w:val="22"/>
                <w:szCs w:val="22"/>
              </w:rPr>
              <w:t>Параметры и услов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емые параметры  </w:t>
            </w:r>
          </w:p>
          <w:p>
            <w:pPr>
              <w:pStyle w:val="Normal"/>
              <w:ind w:right="-3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условия (указать)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Холодильник медицинский вертикальный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MDF</w:t>
            </w: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b/>
                <w:color w:val="000000"/>
                <w:sz w:val="22"/>
                <w:szCs w:val="22"/>
              </w:rPr>
              <w:t xml:space="preserve"> 333  (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Sanio</w:t>
            </w:r>
            <w:r>
              <w:rPr>
                <w:b/>
                <w:color w:val="000000"/>
                <w:sz w:val="22"/>
                <w:szCs w:val="22"/>
              </w:rPr>
              <w:t>)  для замораживания крови и плазмы или эквивален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ш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 эпидемиологическое заключе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___№_______, сроком действия до___________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тикальны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е разме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ирина х глубина х высот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х775х1617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ие размер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ширина х глубина х высота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х485х1290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зный объе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 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яя отдел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ьванизированная сталь с акриловым покрытие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енняя отдел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тическая (styrene) смо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ьванизированная сталь с акриловым покрытие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я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ененный жесткий полиурета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Корзин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ля хран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4 больших и 1 малой в штатной комплект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контрольного отверст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но 30 мм в диаметре (на задней стенк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линдрический замо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ресс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етичный роторный тип, 225В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рите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й (трубчато-пластинчатый тип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енса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троен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адаген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ый газ, не содержащий хлор-фтор-углеродистых соедине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пита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ое напряжение, переменный ток, одна фаз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отребляемой мощ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/250 В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температур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компьют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ературный диспле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сигнализ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зуальная и звуковая при отключении питания и повышении температуры на 10°С, с включением контактов дистанционного сигна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ое питание и контакты дистанционного сигнала для системы сигнализ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смотрен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охлажд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° в центре холодильника при температуре окружающей среды +35°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уемый диапазон температу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°С~-30°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Ве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6 </w:t>
            </w:r>
            <w:r>
              <w:rPr>
                <w:color w:val="000000"/>
                <w:sz w:val="22"/>
                <w:szCs w:val="22"/>
                <w:lang w:val="en-US"/>
              </w:rPr>
              <w:t>кг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параметры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графической регистрации температурной криво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ся в качестве дополнительного оборудова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наличие</w:t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редоставления гарантии качества  не менее 12 месяцев с момента ввода в эксплуатацию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поставки оборуд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0 календарных дней с момента подписания муниципального контрак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вода в эксплуатацию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9 рабочих дней со дня поставки оборудования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16,00 руб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врач                                                                                     М.М.Падруль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32:00Z</dcterms:created>
  <dc:creator>User</dc:creator>
  <dc:description/>
  <cp:keywords/>
  <dc:language>en-US</dc:language>
  <cp:lastModifiedBy>Пользователь</cp:lastModifiedBy>
  <cp:lastPrinted>2008-06-18T09:46:00Z</cp:lastPrinted>
  <dcterms:modified xsi:type="dcterms:W3CDTF">2008-06-18T03:47:00Z</dcterms:modified>
  <cp:revision>8</cp:revision>
  <dc:subject/>
  <dc:title>Техническое задание на поставку медицинского оборудовани</dc:title>
</cp:coreProperties>
</file>