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извещению о проведении запроса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>котировок № 36 от 18 июня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36 от «18» июня 2008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наименование, характеристики, количество(объем) товаров(работ,услуг)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доставки товаров (выполнения работ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поставки товаров (выполнение работ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товаров (работ, услуг):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54:00Z</dcterms:created>
  <dc:creator>Your User Name</dc:creator>
  <dc:description/>
  <cp:keywords/>
  <dc:language>en-US</dc:language>
  <cp:lastModifiedBy>Your User Name</cp:lastModifiedBy>
  <dcterms:modified xsi:type="dcterms:W3CDTF">2008-06-18T08:59:00Z</dcterms:modified>
  <cp:revision>3</cp:revision>
  <dc:subject/>
  <dc:title/>
</cp:coreProperties>
</file>