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кущий ремонт коллектора р. Горюшка (возле ОАО Морион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 «18» июн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алиханов Дмитрий Кад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Чувашов Матвей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на текущий ремонт коллектора р. Горюшка (возле ОАО Морион) (извещение № 24 от 05 июня 2008 года, размещено на официальном сайте «Администрация города Перми» (www.gorodperm.ru) в сети Интернет  05 июня  2008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300 000,00</w:t>
      </w:r>
      <w:r>
        <w:rPr>
          <w:sz w:val="28"/>
          <w:szCs w:val="28"/>
        </w:rPr>
        <w:t xml:space="preserve"> </w:t>
      </w:r>
      <w:r>
        <w:rPr>
          <w:sz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 xml:space="preserve">Текущий ремонт коллектора р. Горюшка (возле ОАО Морион),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в соответствии с составом и объем рабо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подъездной дороги к выходному оголовку коллекто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Очистка русла и поймы р.Горюш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закрытого водоотводного лотка в русле р.Горюшка - 30м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643"/>
        <w:gridCol w:w="2451"/>
        <w:gridCol w:w="1308"/>
      </w:tblGrid>
      <w:tr>
        <w:trPr>
          <w:trHeight w:val="56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 изм.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</w:tr>
      <w:tr>
        <w:trPr>
          <w:trHeight w:val="66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а с перемещением до 10 м бульдозерами мощностью 79 (108) кВт (л.с.): 2 группа грунтов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3 грунта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6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дольных водоотводных и нагорных канав, группа грунтов: 1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3 грунта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>
          <w:trHeight w:val="56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локов стенок одноочковых водопропускных бетонных прямоугольных удлиняемых труб и оголовков под насыпями железных и автомобильных дорог, отверстием труб: до 3 м (лоток Л-15-5/2)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3 сборных конструкций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56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плит перекрытия водопропускных бетонных прямоугольных удлиняемых труб под насыпями труб отверстием: до 3 м (плита п-15-5/2)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3 сборных конструкций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56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орожных насыпей бульдозерами с перемещением грунта до 20 м, 2гр грунт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3 грунта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Место выполнения работ: г. Пермь, Индустриальный район, р. Горюшка                     (возле ОАО Морион)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4"/>
        </w:rPr>
        <w:t xml:space="preserve">c.  </w:t>
      </w: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 момента заключения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до 20 июля 2008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>d.</w:t>
      </w:r>
      <w:r>
        <w:rPr>
          <w:b/>
          <w:bCs/>
          <w:kern w:val="2"/>
        </w:rPr>
        <w:t xml:space="preserve"> </w:t>
      </w:r>
      <w:r>
        <w:rPr>
          <w:sz w:val="24"/>
          <w:szCs w:val="24"/>
        </w:rPr>
        <w:t>Стоимость выполнения работ  должна  быть указана  с учетом расходов на приобретение материалов, погрузку, выгрузку, перевозку, хранение, налогов и других обязательных платеж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kern w:val="2"/>
          <w:sz w:val="24"/>
          <w:szCs w:val="24"/>
          <w:lang w:val="en-US"/>
        </w:rPr>
        <w:t>e</w:t>
      </w:r>
      <w:r>
        <w:rPr>
          <w:b/>
          <w:kern w:val="2"/>
          <w:sz w:val="24"/>
          <w:szCs w:val="24"/>
        </w:rPr>
        <w:t>.</w:t>
      </w:r>
      <w:r>
        <w:rPr>
          <w:kern w:val="2"/>
        </w:rPr>
        <w:t xml:space="preserve"> </w:t>
      </w:r>
      <w:r>
        <w:rPr>
          <w:sz w:val="24"/>
          <w:szCs w:val="24"/>
        </w:rPr>
        <w:t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муниципальным контрактом, в течение месяца следующего за отчетным после подписания сторонами актов приёмки-сдачи выполненных работ.</w:t>
      </w:r>
    </w:p>
    <w:p>
      <w:pPr>
        <w:pStyle w:val="Style15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b/>
          <w:kern w:val="2"/>
        </w:rPr>
        <w:t xml:space="preserve">6. </w:t>
      </w:r>
      <w:r>
        <w:rPr>
          <w:kern w:val="2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24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Гормостреконструкция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224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мост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499 224,00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8.1.</w:t>
      </w:r>
      <w:r>
        <w:rPr/>
        <w:t xml:space="preserve">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 № 24 от 05 июня 2008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Оба участника размещения заказа предложили одинаковую предлагаемую цену контракта, победителем признается  </w:t>
      </w:r>
      <w:r>
        <w:rPr>
          <w:rFonts w:cs="Times New Roman" w:ascii="Times New Roman" w:hAnsi="Times New Roman"/>
          <w:b w:val="false"/>
          <w:sz w:val="24"/>
          <w:szCs w:val="24"/>
        </w:rPr>
        <w:t>ООО «Гормостреконструкция», котировочная заявка которого поступила ранее котировочной заявки ООО «Строймост», в соответствии с п.2, ст.47 Федерального закона от 21 июля 2005 года 3 94-ФЗ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 № 24 от 05 июня</w:t>
      </w:r>
      <w:r>
        <w:rPr>
          <w:bCs/>
          <w:sz w:val="24"/>
        </w:rPr>
        <w:t xml:space="preserve"> 2008 года 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Гормостреконструкц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0, г. Пермь, ул. Свердловская,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118125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99 224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щество с ограниченной ответственностью «Строймост» </w:t>
      </w:r>
    </w:p>
    <w:p>
      <w:pPr>
        <w:pStyle w:val="Normal"/>
        <w:rPr/>
      </w:pPr>
      <w:r>
        <w:rPr>
          <w:sz w:val="24"/>
          <w:szCs w:val="24"/>
        </w:rPr>
        <w:t>Место жительства: 620039, г. Пермь, ул. Свердловская,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02828680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99 224,00  рублей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</w:t>
      </w: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8» июн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64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800"/>
        <w:gridCol w:w="1800"/>
        <w:gridCol w:w="1856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Гормостреконструкция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224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мос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9 224,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>
          <w:trHeight w:val="686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747" w:gutter="0" w:header="0" w:top="719" w:footer="437" w:bottom="4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8-06-18T13:03:00Z</cp:lastPrinted>
  <dcterms:modified xsi:type="dcterms:W3CDTF">2008-06-18T07:08:00Z</dcterms:modified>
  <cp:revision>166</cp:revision>
  <dc:subject/>
  <dc:title>ПРОТОКОЛ № 5</dc:title>
</cp:coreProperties>
</file>