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27   от «18» июня 2008 г. О ПРОВЕДЕНИИ ЗАПРОСА КОТИРОВОК  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на ремонт помещений по адресу ул. Ленина, 27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26-26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Heading"/>
        <w:jc w:val="both"/>
        <w:rPr/>
      </w:pPr>
      <w:r>
        <w:rPr>
          <w:b w:val="false"/>
        </w:rPr>
        <w:t xml:space="preserve">закупку способом запроса котировок цен: </w:t>
      </w:r>
      <w:r>
        <w:rPr>
          <w:b w:val="false"/>
          <w:szCs w:val="24"/>
        </w:rPr>
        <w:t>на ремонт помещений по адресу ул. Ленина, 27в</w:t>
      </w:r>
    </w:p>
    <w:p>
      <w:pPr>
        <w:pStyle w:val="Normal"/>
        <w:jc w:val="both"/>
        <w:rPr/>
      </w:pPr>
      <w:r>
        <w:rPr/>
        <w:t>Состав и объемы работ выполняются в соответствии с ведомостью объемов и состава работ, указанных  в приложении № 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/>
        <w:t>Место выполнения работ: г. Пермь, Ленинский район, ул. Ленина, 27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14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990,78</w:t>
      </w:r>
      <w:r>
        <w:rPr/>
        <w:t xml:space="preserve">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по форме КС-2 и затрат по форме КС-3 и предоставления счетов-фактур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В случае Вашего согласия принять участие в котировке на ремонт помещения по адресу ул. Ленина, 27в, просим представить котировочную заявку в письменном виде                                   или по факсимильной почте (по форме согласно приложения № 1) по вышеуказанному адресу    </w:t>
      </w:r>
      <w:r>
        <w:rPr/>
        <w:t>до 17 часов 00 минут «27» июня 2008 года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 должна  быть указана  с учетом расходов на приобретение материалов, погрузку, выгрузку, перевозку, хранение, налогов и других обязательных платежей.</w:t>
      </w:r>
    </w:p>
    <w:p>
      <w:pPr>
        <w:pStyle w:val="Style15"/>
        <w:ind w:firstLine="708"/>
        <w:rPr/>
      </w:pPr>
      <w:r>
        <w:rPr/>
        <w:t>Заказчиком предусмотрен аванс в размере 15 % от общей стоимости работ, указанных в котировочной заяв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                с даты пол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cp:keywords/>
  <dc:language>en-US</dc:language>
  <cp:lastModifiedBy>Ahmed</cp:lastModifiedBy>
  <cp:lastPrinted>2008-06-18T11:09:00Z</cp:lastPrinted>
  <dcterms:modified xsi:type="dcterms:W3CDTF">2008-06-18T05:09:00Z</dcterms:modified>
  <cp:revision>70</cp:revision>
  <dc:subject/>
  <dc:title>ЗАПРОС КОТИРОВОЧНОЙ ЦЕНЫ</dc:title>
</cp:coreProperties>
</file>