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7 от «18» июня 2008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>Ведомость объема и состава работ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Ремонт помещений по адресу: г. Пермь, ул. Ленина, 27в</w:t>
      </w:r>
    </w:p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54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498"/>
        <w:gridCol w:w="2162"/>
        <w:gridCol w:w="96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Хол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оврол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оев: улучш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енн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высококачественная: по сборным конструкциям, подготовленным под окраску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4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потолков декоративными плтами с установкой каркасов подвесных потолков типа "Армстронг" ("Байкал", "Волга", "Taurus" и др.) по каркасу из оцинкованного профил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лотен внутренних две0: межкомнат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масляными составами по дереву: заполнения проемов дверных за 2 раз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: остекл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х ПВХ профилей глухих с площадью проема до 2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х ПВХ профилей поворотных (откидных, поворотно-откидных) с площадью проема до 2м2, одностворчат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зданиях: кам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более 0,51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ладки стен отдельными местами: кирпичной (откосы оконные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лицовки оконных и дверных откосов из ГК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из ГК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масляными составами по сборным конструкциям, подготовленным под окраску: откосов оконных за 2 раз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голков перфориров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,5 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лотков, решеток, затворов из полосовой и тонколистовой ста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, сборка с помощью: лебедок ручных (с установкой и снятием их в процессе работы) или вручную (мелких детале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два раза: грунтовкой ГФ-0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5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 месту шкафных и антресольных пол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ета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7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блоков шкаф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 бло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лицовки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астиковых решеток на радиаторы (экраны) 600х9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Кабинет 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оврол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оев: улучш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енн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высококачественная: по сборным конструкциям, подготовленным под окраску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потолков декоративными плтами с установкой каркасов подвесных потолков типа "Армстронг" ("Байкал", "Волга", "Taurus" и др.) по каркасу из оцинкованного профил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лотен внутренних две0: межкомнат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масляными составами по дереву: заполнения проемов дверных за 2 раз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: остекл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х ПВХ профилей глухих с площадью проема до 2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7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х ПВХ профилей поворотных (откидных, поворотно-откидных) с площадью проема до 2м2, одностворчат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7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зданиях: кам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более 0,51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ладки стен отдельными местами: кирпичной (откосы оконные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лицовки оконных и дверных откосов из ГК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из ГК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масляными составами по сборным конструкциям, подготовленным под окраску: откосов оконных за 2 раз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голков перфориров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,5 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люминисцентные ртутные низкого давления типа ЛБ, ЛД, ЛДЦ, ЛТВ, ЛБХ 2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лотков, решеток, затворов из полосовой и тонколистовой ста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, сборка с помощью: лебедок ручных (с установкой и снятием их в процессе работы) или вручную (мелких детале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два раза: грунтовкой ГФ-0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2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лицовки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астиковых решеток на радиаторы (экраны) 600х9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м2 перегородки за вычетом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Кабинет 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оврол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оев: улучш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енн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высококачественная: по сборным конструкциям, подготовленным под окраску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потолков декоративными плтами с установкой каркасов подвесных потолков типа "Армстронг" ("Байкал", "Волга", "Taurus" и др.) по каркасу из оцинкованного профил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лотен внутренних две0: межкомнат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масляными составами по дереву: заполнения проемов дверных за 2 раз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: остекл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7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х ПВХ профилей поворотных (откидных, поворотно-откидных) с площадью проема до 2м2, одностворчат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7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зданиях: кам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более 0,51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ладки стен отдельными местами: кирпичной (у откосов оконных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лицовки оконных и дверных откосов из ГК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из ГК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масляными составами по сборным конструкциям, подготовленным под окраску: откосов оконных за 2 раз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голков перфориров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,5 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лотков, решеток, затворов из полосовой и тонколистовой ста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, сборка с помощью: лебедок ручных (с установкой и снятием их в процессе работы) или вручную (мелких детале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два раза: грунтовкой ГФ-0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лицовки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астиковых решеток на радиаторы (экраны) 600х9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Кабинет 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оврол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 : деревянных и из пластмассовых материал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оев: улучш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енн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высококачественная: по сборным конструкциям, подготовленным под окраску с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потолков декоративными плтами с установкой каркасов подвесных потолков типа "Армстронг" ("Байкал", "Волга", "Taurus" и др.) по каркасу из оцинкованного профил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верных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лотен внутренних две0: межкомнат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масляными составами по дереву: заполнения проемов дверных за 2 раз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конных переплетов: остекл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х ПВХ профилей поворотных (откидных, поворотно-откидных) с площадью проема до 2м2, одностворчат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7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одоконных досок деревянных в зданиях: каме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более 0,51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ладки стен отдельными местами: кирпичной (откосы оконные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лицовки оконных и дверных откосов из ГК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из ГК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окраска масляными составами по сборным конструкциям, подготовленным под окраску: откосов оконных за 2 раз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голков перфорирован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,5 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rand Выключатель 1-кл. -859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утопленного типа при скрытой проводк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лотков, решеток, затворов из полосовой и тонколистовой ста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чатые конструкции (стойки, опоры, фермы и пр.), сборка с помощью: лебедок ручных (с установкой и снятием их в процессе работы) или вручную (мелких детале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два раза: грунтовкой ГФ-02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6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о месту шкафных и антресольных поло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дета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7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блоков шкафны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 бло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наличник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наличник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блицовки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одним слоем глухи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сте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ластиковых решеток на радиаторы (экраны) 600х9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ковроли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/>
        <w:tc>
          <w:tcPr>
            <w:tcW w:w="10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5. Монтаж системы доступа в помещение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мные и выдвижные блоки (модули, ячейки, ТЭЗ) масса, кг, до: 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автоматических замков во внутренних дверях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проекционный с алюминированным полотном, размер, м: Экран-табло отображения цифровой информации с люминесцентным подсветом до 500 знакомес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электротехнический плинтус: два сечением до 2,5 мм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вухпроводной лин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ь-канал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ас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6:00Z</dcterms:created>
  <dc:creator>tevelevadb</dc:creator>
  <dc:description/>
  <cp:keywords/>
  <dc:language>en-US</dc:language>
  <cp:lastModifiedBy>Ahmed</cp:lastModifiedBy>
  <cp:lastPrinted>2008-06-18T10:33:00Z</cp:lastPrinted>
  <dcterms:modified xsi:type="dcterms:W3CDTF">2008-06-18T04:34:00Z</dcterms:modified>
  <cp:revision>20</cp:revision>
  <dc:subject/>
  <dc:title>ЗАПРОС КОТИРОВОЧНОЙ ЦЕНЫ</dc:title>
</cp:coreProperties>
</file>