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протоколу № 141 А/2/1</w:t>
      </w:r>
    </w:p>
    <w:p>
      <w:pPr>
        <w:pStyle w:val="Normal"/>
        <w:jc w:val="right"/>
        <w:rPr/>
      </w:pPr>
      <w:r>
        <w:rPr>
          <w:sz w:val="22"/>
        </w:rPr>
        <w:t>от 18 июня 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выполнение ремонтных работ (ремонт полов, ремонт стен, частичная замена трубопровода, частичная замена сантехнических приборов, ремонт крылец) МОУ «СОШ № 43» г. Перми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адресам: Б.Гагарина, 75А и б.Гагарина, 60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85"/>
        <w:gridCol w:w="2340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6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овия допуска к участию в аукционе </w:t>
            </w:r>
            <w:r>
              <w:rPr>
                <w:b/>
                <w:bCs/>
                <w:sz w:val="16"/>
                <w:szCs w:val="16"/>
              </w:rPr>
              <w:t>на выполнение ремонтных работ (ремонт полов, ремонт стен, частичная замена трубопровода, частичная замена сантехнических приборов, ремонт крылец) МОУ «СОШ № 43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АРТ-стил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ичие необходимых документов, определенных в п.1 раздела 2 документации об аукционе и отсутствие в таких документа недостоверных сведений об участнике размещения заказа и (или) о товарах, о работах, об услугах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ложение участн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кета 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аукци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Документ, подтверждающий полномочия лица на осуществление действий от имени участника размещения заказа - в случае если заявка подписана руководителем - распорядительный документ (приказ, решение собрания учредителей и др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Heading3"/>
              <w:ind w:firstLine="540"/>
              <w:jc w:val="both"/>
              <w:rPr/>
            </w:pPr>
            <w:r>
              <w:rPr>
                <w:b w:val="false"/>
                <w:bCs w:val="false"/>
                <w:sz w:val="16"/>
                <w:szCs w:val="16"/>
              </w:rPr>
              <w:t>- в случае если заявка подписана не руководителем - доверенность должным образом оформленная и свидетельствующая о том, что лицо, подписывающее заявку на участие в конкурсе, имеет такие полномочия, и распорядительный документ (приказ, решение собрания учредителей и др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соответству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ешении № 2 фамилия учредителя не совпадает с информацией в выписке из ЕГРЮ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ое пору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качестве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роизводства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пия лицензии на строительство зданий и сооружений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ровней ответственности, предусматривающую выполнение работ, составляющих предмет муниципального контракта, в том числе субподрядных организаций (в случае их привлечения)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адрес местонахождения, указанный в лицензии не совпадает с адресом, указанным в выписке из ЕГРЮ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ответствие участника размещения заказа требованиям, установленным в п.__7__ документации об аукционе (ч.1 ст.11 Федерального закона от 21.07.2005 № 94-Ф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несение в полном объеме денежных средств в качестве обеспечения заявки на участие в аукционе – </w:t>
            </w:r>
            <w:r>
              <w:rPr>
                <w:b/>
                <w:sz w:val="16"/>
                <w:szCs w:val="16"/>
                <w:highlight w:val="cyan"/>
              </w:rPr>
              <w:t>255 487,77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 000,00-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оформления и заполнения заявки (прошита нитками )в один том, пронумерованы сквозной нумерацией, копии документов должны иметь резолюцию «копия верна», подпись,  печать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выполнения работ – </w:t>
            </w:r>
            <w:r>
              <w:rPr>
                <w:b/>
                <w:sz w:val="16"/>
                <w:szCs w:val="16"/>
              </w:rPr>
              <w:t>не более 75 дней, но не менее 65 дней с момента начала выполнения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 в графике выполнения работ заштрихованы 81 день, вместо 70 дн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работ, предлагаемых участниками размещения заказа, требованиям, указанным в документации об аукционе (соответствие техническому зад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е соответствует в приложении № 2 заявки «Сведения о качестве предлагаемых работ»- п.35, п.37, п.52, п.56, п.113, п.127, п.134 не соответствуют  приложению № 6 аукционной документац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соответствует</w:t>
            </w:r>
          </w:p>
        </w:tc>
      </w:tr>
    </w:tbl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sz w:val="22"/>
        </w:rPr>
        <w:t>Председатель комиссии</w:t>
        <w:tab/>
        <w:tab/>
        <w:t>__________________________</w:t>
        <w:tab/>
        <w:t>Кириллова О.И.</w:t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Заместитель председателя комиссии</w:t>
        <w:tab/>
        <w:t>__________________________</w:t>
        <w:tab/>
        <w:t>Румянцев П.И.</w:t>
      </w:r>
    </w:p>
    <w:p>
      <w:pPr>
        <w:pStyle w:val="Normal"/>
        <w:rPr>
          <w:sz w:val="22"/>
        </w:rPr>
      </w:pPr>
      <w:r>
        <w:rPr>
          <w:sz w:val="22"/>
        </w:rPr>
        <w:t>Члены комиссии</w:t>
        <w:tab/>
        <w:tab/>
        <w:tab/>
        <w:t>__________________________</w:t>
        <w:tab/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>Трофимов Д.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Ответственный секретарь комиссии</w:t>
        <w:tab/>
        <w:t>__________________________</w:t>
        <w:tab/>
        <w:t>Савина Н.Ю.</w:t>
      </w:r>
    </w:p>
    <w:p>
      <w:pPr>
        <w:pStyle w:val="Normal"/>
        <w:rPr>
          <w:sz w:val="22"/>
        </w:rPr>
      </w:pPr>
      <w:r>
        <w:rPr>
          <w:sz w:val="22"/>
        </w:rPr>
        <w:t>Представитель заказчика</w:t>
        <w:tab/>
        <w:tab/>
        <w:t>__________________________</w:t>
        <w:tab/>
        <w:t>Малкова Р.Я.</w:t>
        <w:tab/>
        <w:tab/>
        <w:tab/>
      </w:r>
    </w:p>
    <w:sectPr>
      <w:type w:val="nextPage"/>
      <w:pgSz w:w="11906" w:h="16838"/>
      <w:pgMar w:left="107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3:33:00Z</dcterms:created>
  <dc:creator>Школа43</dc:creator>
  <dc:description/>
  <dc:language>en-US</dc:language>
  <cp:lastModifiedBy>ump17</cp:lastModifiedBy>
  <cp:lastPrinted>2008-06-16T19:33:00Z</cp:lastPrinted>
  <dcterms:modified xsi:type="dcterms:W3CDTF">2008-06-18T05:23:00Z</dcterms:modified>
  <cp:revision>7</cp:revision>
  <dc:subject/>
  <dc:title>Приложение №_______</dc:title>
</cp:coreProperties>
</file>