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89А/2/1</w:t>
      </w:r>
    </w:p>
    <w:p>
      <w:pPr>
        <w:pStyle w:val="Normal"/>
        <w:jc w:val="right"/>
        <w:rPr/>
      </w:pPr>
      <w:r>
        <w:rPr/>
        <w:t>от 18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работ в МУЗ «ГКБ №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муниципального учреждения здравоохранения «Городская клиническая больница №7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</w:rPr>
        <w:t xml:space="preserve">Лот № 1:  </w:t>
      </w:r>
      <w:r>
        <w:rPr>
          <w:u w:val="single"/>
        </w:rPr>
        <w:t>Текущий ремонт в женской консультации по адресу: ул. Островского. 111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705"/>
        <w:gridCol w:w="414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4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аркас-Строй» г. Пермь, ул. Кировоградская, 38б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на участие в открытом аукционе (Приложение № 2 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 из ЕГРЮ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налич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веренность №1 от 10.06.2008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   (Приложение № 3 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6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обеспечения заявки на участие в аукционе (43214,85 руб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лицензии на осуществление деятельности по строительству зданий и сооружений </w:t>
              <w:br/>
            </w:r>
            <w:r>
              <w:rPr>
                <w:lang w:val="en-US"/>
              </w:rPr>
              <w:t>I</w:t>
            </w:r>
            <w:r>
              <w:rPr/>
              <w:t xml:space="preserve">-го и  </w:t>
            </w:r>
            <w:r>
              <w:rPr>
                <w:lang w:val="en-US"/>
              </w:rPr>
              <w:t>II</w:t>
            </w:r>
            <w:r>
              <w:rPr/>
              <w:t xml:space="preserve">-го уровней ответственност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, представленные заявке, должны быть прошиты в один том и пронумерованы сквозной нумерацией; анкета, предложение участника, сведения о качестве предлагаемых работ, график производства работ должны быть подписаны участником размещения заказа и скреплены печатью. Копии прилагаемых документов должны быть заверены участником размещения заказа в соответствии с Гос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не более 90 календарных дней с момента заключения муниципального контрак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90 к.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, предлагаемых участниками размещения заказа требованиям, указанным в Приложении № 6  к документации об аукци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ствующий                             _________________________      Радостев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миссии:                                        _________________________      Трофимов Д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_________________________      Савина Н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тавитель заказчика                          _________________________      Гашева Т.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44:00Z</dcterms:created>
  <dc:creator>Есюнина</dc:creator>
  <dc:description/>
  <cp:keywords/>
  <dc:language>en-US</dc:language>
  <cp:lastModifiedBy>СОК</cp:lastModifiedBy>
  <dcterms:modified xsi:type="dcterms:W3CDTF">2008-06-18T11:16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