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8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работ в МУЗ «ГКБ №7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8» июн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4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выполнение работ в МУЗ «ГКБ №7»</w:t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Ввиду отсутствия председателя и заместителя председателя комиссии председательствующим единогласно избран                                        Радостев Е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                                            Трофимов Д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:  Полякова Людмила Вадимовна</w:t>
      </w:r>
    </w:p>
    <w:p>
      <w:pPr>
        <w:pStyle w:val="Normal"/>
        <w:jc w:val="both"/>
        <w:rPr/>
      </w:pPr>
      <w:r>
        <w:rPr/>
        <w:t>Адрес: 614010, г. Пермь, ул. Г.Хасана, 24</w:t>
      </w:r>
    </w:p>
    <w:p>
      <w:pPr>
        <w:pStyle w:val="Normal"/>
        <w:jc w:val="both"/>
        <w:rPr/>
      </w:pPr>
      <w:r>
        <w:rPr/>
        <w:t>Телефон: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выполнение работ в МУЗ «ГКБ №7»</w:t>
      </w:r>
    </w:p>
    <w:p>
      <w:pPr>
        <w:pStyle w:val="Normal"/>
        <w:jc w:val="both"/>
        <w:rPr/>
      </w:pPr>
      <w:r>
        <w:rPr/>
        <w:t>Лот № 1- «Текущий ремонт в женской консультации по адресу: ул. Островского, 111»</w:t>
      </w:r>
    </w:p>
    <w:p>
      <w:pPr>
        <w:pStyle w:val="Normal"/>
        <w:jc w:val="both"/>
        <w:rPr/>
      </w:pPr>
      <w:r>
        <w:rPr/>
        <w:t>Лот № 2- «Капитальный ремонт терапевтического отделения по адресу: ул. Г.Хасана, 24а. Монтаж силового электрооборудования и электроосвещения»</w:t>
      </w:r>
    </w:p>
    <w:p>
      <w:pPr>
        <w:pStyle w:val="Normal"/>
        <w:jc w:val="both"/>
        <w:rPr/>
      </w:pPr>
      <w:r>
        <w:rPr/>
        <w:t>Лот № 3- «Капитальный ремонт терапевтического отделения по адресу: ул. Г.Хасана, 24а. Монтаж системы вентиля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864 296,97 рублей</w:t>
      </w:r>
    </w:p>
    <w:p>
      <w:pPr>
        <w:pStyle w:val="Normal"/>
        <w:jc w:val="both"/>
        <w:rPr/>
      </w:pPr>
      <w:r>
        <w:rPr/>
        <w:t>Лот № 2 – 4 879 080,10 рублей</w:t>
      </w:r>
    </w:p>
    <w:p>
      <w:pPr>
        <w:pStyle w:val="Normal"/>
        <w:jc w:val="both"/>
        <w:rPr/>
      </w:pPr>
      <w:r>
        <w:rPr/>
        <w:t>Лот № 3 – 6 605 046,79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 строй» г.Пермь, ул. Кировоградская, 38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иализированное строительно-монтажное управление города Перми» 614068, г.Пермь. ул.Крисанова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тройпроект» 618400, Пермский край, г.Березники, ул. Ленина, 47 оф.2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Милосердие» 614000, г.Пермь, ул. 3-я Водопроводная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, №2 и № 3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по лоту № 1 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283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-Строй» г.Пермь, ул. Кировоградская, 38б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- «ЗА»</w:t>
            </w:r>
          </w:p>
          <w:p>
            <w:pPr>
              <w:pStyle w:val="Normal"/>
              <w:jc w:val="both"/>
              <w:rPr/>
            </w:pPr>
            <w:r>
              <w:rPr/>
              <w:t>Радостев Е.А. – 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– «З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открытый аукцион по лоту № 1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дачей одной заявки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283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иализированное строительно-монтажное управление г.Перми» 614068, г.Пермь, ул. Крисанова, 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 - «ЗА»</w:t>
            </w:r>
          </w:p>
          <w:p>
            <w:pPr>
              <w:pStyle w:val="Normal"/>
              <w:jc w:val="both"/>
              <w:rPr/>
            </w:pPr>
            <w:r>
              <w:rPr/>
              <w:t>Радостев Е.А. – 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– «ЗА»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стройпроект» 618400, г.Березники, ул. Ленина, 4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- «ЗА»</w:t>
            </w:r>
          </w:p>
          <w:p>
            <w:pPr>
              <w:pStyle w:val="Normal"/>
              <w:jc w:val="both"/>
              <w:rPr/>
            </w:pPr>
            <w:r>
              <w:rPr/>
              <w:t>Радостев Е.А. –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пустить к участию в аукционе и признать участниками аукциона по лоту № 3 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283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 «Милосердие» 614000, г.Пермь, ул.3-я Водопроводная, 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- «ЗА»</w:t>
            </w:r>
          </w:p>
          <w:p>
            <w:pPr>
              <w:pStyle w:val="Normal"/>
              <w:jc w:val="both"/>
              <w:rPr/>
            </w:pPr>
            <w:r>
              <w:rPr/>
              <w:t>Радостев Е.А. – 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ина Н.Ю. – «ПРОТИВ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открытый аукцион по лоту № 3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дачей одной заявки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_________________       Радостев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_________________        Трофимов Д.А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_________________     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_________________       Гашева Т.Б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5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06-18T11:24:00Z</dcterms:modified>
  <cp:revision>23</cp:revision>
  <dc:subject/>
  <dc:title>ПРОТОКОЛ № 01/03-07</dc:title>
</cp:coreProperties>
</file>