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142А/</w:t>
      </w:r>
      <w:r>
        <w:rPr>
          <w:sz w:val="22"/>
          <w:lang w:val="en-US"/>
        </w:rPr>
        <w:t>2</w:t>
      </w:r>
      <w:r>
        <w:rPr>
          <w:sz w:val="22"/>
        </w:rPr>
        <w:t>/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18»июня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  <w:r>
        <w:rPr>
          <w:b/>
          <w:sz w:val="22"/>
          <w:szCs w:val="22"/>
          <w:u w:val="single"/>
        </w:rPr>
        <w:t>общестроительные работы МОУ «СОШ № 16» г.Перм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1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958"/>
        <w:gridCol w:w="2211"/>
        <w:gridCol w:w="2290"/>
        <w:gridCol w:w="2787"/>
        <w:gridCol w:w="2232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 (здесь должны быть прописаны все требования, установленные документацией об аукционе_</w:t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имэй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600, г.Пермь, ул.9Января,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РТ-сти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Г.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Сибирская,д.17-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г.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Большевистская,1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1,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Макаренк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-3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Наличие необходимых документов, определенных в п.1 ч.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редложение участника на участие в аукцио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Анкета участника  размещения заказ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, подтверждающий полномочия лица на осуществление действий от имени участника размещения заказ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в случае если заявка подписана руководителем –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, касающихся полномочий  данного лиц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тежное пору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рабо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указанный в лицензии не совпадает с адресом, указанным в выписке из ЕГРЮ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Соответствие участника размещения заказа требованиям, установленным в п.8 документации об аукционе (ч.1 ст.11 Федерального закона от 21.07.2005 № 94-ФЗ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cyan"/>
              </w:rPr>
              <w:t>214 612,42</w:t>
            </w:r>
            <w:r>
              <w:rPr>
                <w:b/>
                <w:sz w:val="18"/>
                <w:szCs w:val="20"/>
              </w:rPr>
              <w:t xml:space="preserve">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214 613,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215 00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ует  214 612,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ует  215 00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– </w:t>
            </w:r>
            <w:r>
              <w:rPr>
                <w:b/>
                <w:sz w:val="16"/>
                <w:szCs w:val="20"/>
              </w:rPr>
              <w:t>прописать как в документа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  <w:highlight w:val="cyan"/>
              </w:rPr>
              <w:t>от 55 до 45 кал.дн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50 кал. д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50 кал. д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55 кал. д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55 кал. дн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2"/>
        </w:rPr>
        <w:t>Председательствующий                                                 Радостев Е.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Члены комиссии                                                          Трофимов В.А.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Ответственный секретарь комиссии</w:t>
        <w:tab/>
        <w:t xml:space="preserve">                            Савина Н.Ю.</w:t>
        <w:tab/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ab/>
        <w:t xml:space="preserve">                      Канапенене О.Н.</w:t>
        <w:tab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ump19</cp:lastModifiedBy>
  <cp:lastPrinted>2008-06-06T16:41:00Z</cp:lastPrinted>
  <dcterms:modified xsi:type="dcterms:W3CDTF">2008-06-18T11:52:00Z</dcterms:modified>
  <cp:revision>18</cp:revision>
  <dc:subject/>
  <dc:title>Приложение №_______</dc:title>
</cp:coreProperties>
</file>