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130А/3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поставку молока в детскую молочную кухню</w:t>
      </w:r>
    </w:p>
    <w:p>
      <w:pPr>
        <w:pStyle w:val="Normal"/>
        <w:jc w:val="center"/>
        <w:rPr/>
      </w:pPr>
      <w:r>
        <w:rPr/>
        <w:t>муниципального учреждения здравоохранения</w:t>
      </w:r>
    </w:p>
    <w:p>
      <w:pPr>
        <w:pStyle w:val="Normal"/>
        <w:jc w:val="center"/>
        <w:rPr/>
      </w:pPr>
      <w:r>
        <w:rPr/>
        <w:t>«Городская детская клиническая больница № 1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 июн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</w:t>
      </w:r>
      <w:r>
        <w:rPr/>
        <w:t>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Шварев Денис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Медведева Юлия Дмитри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 и 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ИП Замараева Т.Г. (614068, г.Пермь, ул. Толмачева, 17-18)</w:t>
      </w:r>
    </w:p>
    <w:p>
      <w:pPr>
        <w:pStyle w:val="Normal"/>
        <w:rPr/>
      </w:pPr>
      <w:r>
        <w:rPr/>
        <w:t>2) ИП Федотова В.В. (614051, г.Пермь, ул. Юрша, 23-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: </w:t>
      </w:r>
      <w:r>
        <w:rPr/>
        <w:t>Поставка молока коровьего фляжного, жирностью 3,2%, в объеме 81 340 литров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:30 часов «11» июня 2008 года (Протокол рассмотрения заявок на участие в открытом аукционе № 130А/3/1 от «11» июня 2008 г.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>1 952 160 руб. 00 коп. (Один миллион девятьсот пятьдесят две тысячи сто шестьдесят рублей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7 608 руб. 00 коп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11"/>
        <w:gridCol w:w="4176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  <w:p>
            <w:pPr>
              <w:pStyle w:val="Normal"/>
              <w:jc w:val="center"/>
              <w:rPr/>
            </w:pPr>
            <w:r>
              <w:rPr/>
              <w:t>(614068, г.Пермь, ул. Толмачева, 17-18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  <w:p>
            <w:pPr>
              <w:pStyle w:val="Normal"/>
              <w:rPr/>
            </w:pPr>
            <w:r>
              <w:rPr/>
              <w:t>(614051, г.Пермь, ул. Юрша, 23-145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а Валерия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</w:t>
      </w:r>
      <w:r>
        <w:rPr/>
        <w:t xml:space="preserve"> о цене контракта – </w:t>
      </w:r>
      <w:r>
        <w:rPr>
          <w:b/>
        </w:rPr>
        <w:t>победитель аукциона</w:t>
      </w:r>
      <w:r>
        <w:rPr/>
        <w:t xml:space="preserve"> – поступило от участника аукциона </w:t>
      </w:r>
      <w:r>
        <w:rPr>
          <w:b/>
        </w:rPr>
        <w:t>ИП Федотовой Валерии Владимировны</w:t>
      </w:r>
      <w:r>
        <w:rPr/>
        <w:t xml:space="preserve">   (карточка № 2) и составило 1 942 399 руб. 20 коп</w:t>
      </w:r>
      <w:r>
        <w:rPr>
          <w:sz w:val="22"/>
          <w:szCs w:val="22"/>
        </w:rPr>
        <w:t>. (</w:t>
      </w:r>
      <w:r>
        <w:rPr/>
        <w:t>Один миллион девятьсот сорок две тысячи триста девяносто девять рублей 20 коп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77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варев Д. 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Щелоков В. В.</w:t>
            </w:r>
          </w:p>
        </w:tc>
      </w:tr>
      <w:tr>
        <w:trPr>
          <w:trHeight w:val="35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Гобеджашвили О. Г.</w:t>
            </w:r>
          </w:p>
        </w:tc>
      </w:tr>
      <w:tr>
        <w:trPr>
          <w:trHeight w:val="36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Медведева Ю. Д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ОВМСК</cp:lastModifiedBy>
  <cp:lastPrinted>2008-06-17T19:25:00Z</cp:lastPrinted>
  <dcterms:modified xsi:type="dcterms:W3CDTF">2008-06-18T05:55:00Z</dcterms:modified>
  <cp:revision>62</cp:revision>
  <dc:subject/>
  <dc:title>ПРОТОКОЛ № 01/03-07</dc:title>
</cp:coreProperties>
</file>