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9»  июн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 № 5 от «19» июня 2008 г. о проведении запроса котировок, мы, нижеподписавшиеся, предлагаем поставку продуктов питания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поставку продуктов питания, указанных в Извещении 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: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,столовая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: 3квартал 2008г (периодичность поставок отражена в техническом задании(Приложение 2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продукции: безналичный расчет, в течение 20 банковских дней со дня  поставки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уктов пит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таблицы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5-12T15:04:00Z</cp:lastPrinted>
  <dcterms:modified xsi:type="dcterms:W3CDTF">2008-06-18T13:13:00Z</dcterms:modified>
  <cp:revision>65</cp:revision>
  <dc:subject/>
  <dc:title>ЗАПРОС КОТИРОВОЧНОЙ ЦЕНЫ</dc:title>
</cp:coreProperties>
</file>