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19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продуктов питания (овощи, фрукты, сухофрукты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Пермь, пос.Социалистический, тел./факс: 89012663787</w:t>
      </w:r>
    </w:p>
    <w:p>
      <w:pPr>
        <w:pStyle w:val="Normal"/>
        <w:tabs>
          <w:tab w:val="clear" w:pos="708"/>
          <w:tab w:val="left" w:pos="15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OU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ZVEZDN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  <w:r>
        <w:rPr>
          <w:b/>
          <w:sz w:val="22"/>
          <w:szCs w:val="22"/>
        </w:rPr>
        <w:t xml:space="preserve"> 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 предусматривает осуществить за счет средств бюджета города и предпринимательской и иной приносящей доход деятельности (родительские средства)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, соответствовать по качеству установленным ГОСТам, ОСТам, 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есто доставки продуктов питания:  </w:t>
      </w:r>
      <w:r>
        <w:rPr>
          <w:sz w:val="22"/>
          <w:szCs w:val="22"/>
        </w:rPr>
        <w:t>МОУ ДОД «Оздоровительно-образовательный лагерь «Звездный» г.Перми, столовая</w:t>
      </w:r>
      <w:r>
        <w:rPr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3 квартал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435648 руб.</w:t>
      </w:r>
      <w:r>
        <w:rPr>
          <w:sz w:val="20"/>
          <w:szCs w:val="20"/>
        </w:rPr>
        <w:t xml:space="preserve"> (Четыреста тридцать пять тысяч шестьсот сорок восемь рублей)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согласно приложению № 1,таблице цен (приложение № 3) и с приложенными сертификатами качества  по факсу 89012663787 или курьером  по  адресу: г. Пермь, пос. Социалистический (бухгалтерия лагер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 17 часов 00 минут  «26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 (расходы на перевозку, страхование, уплата таможенных пошлин, сборов и других обязательных платежей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7-06-16T11:04:00Z</cp:lastPrinted>
  <dcterms:modified xsi:type="dcterms:W3CDTF">2008-06-18T13:31:00Z</dcterms:modified>
  <cp:revision>38</cp:revision>
  <dc:subject/>
  <dc:title>ЗАПРОС КОТИРОВОЧНОЙ ЦЕНЫ</dc:title>
</cp:coreProperties>
</file>