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19» июня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ОУ ДОД «Оздоровительно-образовательный лагерь «Звездный» г. Перми</w:t>
      </w:r>
      <w:r>
        <w:rPr>
          <w:sz w:val="20"/>
          <w:szCs w:val="20"/>
        </w:rPr>
        <w:t xml:space="preserve"> </w:t>
      </w:r>
    </w:p>
    <w:p>
      <w:pPr>
        <w:pStyle w:val="Normal"/>
        <w:ind w:left="684" w:hanging="627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Изучив направленное Вами Извещение  № 7 от «19 » июня 2008 г. о проведении запроса котировок, мы, нижеподписавшиеся, предлагаем поставку продуктов питания в  </w:t>
      </w:r>
      <w:r>
        <w:rPr>
          <w:b/>
          <w:sz w:val="20"/>
          <w:szCs w:val="20"/>
        </w:rPr>
        <w:t>МОУ ДОД «Оздоровительно-образовательный лагерь «Звездный» г. Перми.</w:t>
      </w:r>
    </w:p>
    <w:p>
      <w:pPr>
        <w:pStyle w:val="Normal"/>
        <w:ind w:left="684" w:hanging="6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редлагаемая цена контракта ___________________________________________________________ рублей           включает в себя все затраты </w:t>
      </w:r>
    </w:p>
    <w:p>
      <w:pPr>
        <w:pStyle w:val="Normal"/>
        <w:ind w:left="627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поставку продуктов питания, указанных в Извещении  на проведении запроса котировок, а именн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есто доставки:</w:t>
      </w:r>
      <w:r>
        <w:rPr>
          <w:b/>
          <w:sz w:val="20"/>
          <w:szCs w:val="20"/>
        </w:rPr>
        <w:t>МОУ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Д «Оздоровительно-образовательный лагерь «Звездный» г.Перми,столовая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: 3 квартал2008г.(периодичность поставок отражена в техническом задании(Приложение 2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продукции: безналичный расчет, в течение 20 банковских дней со дня  поставки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дуктов питан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ю таблицы це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8-05-12T15:04:00Z</cp:lastPrinted>
  <dcterms:modified xsi:type="dcterms:W3CDTF">2008-06-18T13:33:00Z</dcterms:modified>
  <cp:revision>66</cp:revision>
  <dc:subject/>
  <dc:title>ЗАПРОС КОТИРОВОЧНОЙ ЦЕНЫ</dc:title>
</cp:coreProperties>
</file>