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18» июня 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 на  разработку проекта по перепланировке, расстановке технического оборудования и замену инженерных сетей пищебл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ОШ № 75», Шоссе Космонавтов, 195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устриального района  г. Перм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Роспотребнадзора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«СОШ № 75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оссе Космонавтов,195 Индустриального  района  г. Перми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ектная организация- генер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щик и его адрес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ый  ремон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ектно-сметную  документацию на перепланировку пищеблока, расстановку технологического оборудования и замену инженерных сетей (водопровода, канализации, отопления, вентиляции и электри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к начала и окончания работ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енного графика производства рабо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сходные данные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паспорт БТИ, предписание Роспотребнадзор 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9. Характеристика пищеблока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– 162 кв.м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обые условия проектирования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олнить проектно-сметную   документацию, выдать в 4 экземпля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гласовать  проект с МУ « Технический надзор за капитальным ремонтом»,Роспотребнадзором, Госпожнадзор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                        Ф.Р.Ром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cp:keywords/>
  <dc:language>en-US</dc:language>
  <cp:lastModifiedBy>Ягубков</cp:lastModifiedBy>
  <cp:lastPrinted>2007-06-27T15:11:00Z</cp:lastPrinted>
  <dcterms:modified xsi:type="dcterms:W3CDTF">2008-06-18T11:18:00Z</dcterms:modified>
  <cp:revision>7</cp:revision>
  <dc:subject/>
  <dc:title>                                                               </dc:title>
</cp:coreProperties>
</file>