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   от «19» июн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купку продуктов питания для МОУ ДОД «Детский оздоровительно-образовательный лагерь «Чайка» г.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Детский оздоровительно-образовательный лагерь «Чайка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Пермь, ул.Закамская, 26, каб.32, тел.: 2 710 622,  факс: 2 55-33-3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Сальникова Светлана Васильевна предусматривает осуществить за счет средств бюджета города закупку продуктов питания способом запроса котировок согласно техническому заданию (Приложение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ая продукция должна сопровождаться сертификатами соответ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продуктов питания: МОУ ДОД «Детский оздоровительно-образовательный лагерь «Чайка» г.Перми, Краснокамский район, д.Лась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продуктов питания: июль-август 2008 года (периодичность поставок отражена в техническом задании (Приложение 2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499785 руб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продукции будет производиться безналичным перечислением  денежных средств  в течение 20 банковских дней со дня поставки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с приложенными сертификатами качества и таблицей цен по форме согласно приложению № 1 по факсу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</w:t>
      </w:r>
      <w:r>
        <w:rPr>
          <w:sz w:val="20"/>
          <w:szCs w:val="20"/>
        </w:rPr>
        <w:t xml:space="preserve">«27»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продукции  должна  быть указана  с учетом всех затрат, включая доставку до мес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, таблица ц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dc:language>en-US</dc:language>
  <cp:lastModifiedBy>Irina</cp:lastModifiedBy>
  <cp:lastPrinted>2007-02-01T15:14:00Z</cp:lastPrinted>
  <dcterms:modified xsi:type="dcterms:W3CDTF">2008-06-18T12:22:00Z</dcterms:modified>
  <cp:revision>25</cp:revision>
  <dc:subject/>
  <dc:title>ЗАПРОС КОТИРОВОЧНОЙ ЦЕНЫ</dc:title>
</cp:coreProperties>
</file>