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му: МОУ ДОД «Детский оздоровительно-образовательный лагерь «Чайка» г.Перм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 от «19» июня 2008 г. о проведении запроса котировок, мы, нижеподписавшиеся, предлагаем осуществить поставку продуктов питания в МОУ ДОД «Детский оздоровительно-образовательный лагерь «Чайка» г.Перм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в себя все затраты (доставка в том числ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продукты питания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: МОУ ДОД «Детский оздоровительно-образовательный лагерь «Чайка» г.Перми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сроки поставки товаров: июнь 2008 года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: безналичный расчет, в течение 20 банковских дней со дня поставки продукци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сертификатов, таблицу цен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22:00Z</dcterms:created>
  <dc:creator>tevelevadb</dc:creator>
  <dc:description/>
  <dc:language>en-US</dc:language>
  <cp:lastModifiedBy>Irina</cp:lastModifiedBy>
  <cp:lastPrinted>2007-02-01T15:14:00Z</cp:lastPrinted>
  <dcterms:modified xsi:type="dcterms:W3CDTF">2008-06-18T11:46:00Z</dcterms:modified>
  <cp:revision>25</cp:revision>
  <dc:subject/>
  <dc:title>ЗАПРОС КОТИРОВОЧНОЙ ЦЕНЫ</dc:title>
</cp:coreProperties>
</file>