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   от «19» июн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продуктов питания для 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Детский оздоровительно-образовательный лагерь «Чайка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Пермь, ул.Закамская, 26, каб.32, тел.: 2 710 622,  факс: 2 55-33-3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льникова Светлана Васильевна предусматривает осуществить за счет средств бюджета города закупку продуктов питания способом запроса котировок согласно техническому заданию (Приложение 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ляемая продукция должна сопровождаться сертификатами соответств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продуктов питания: МОУ ДОД «Детский оздоровительно-образовательный лагерь «Чайка» г.Перми, Краснокамский район, д.Лась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продуктов питания: июль-август 2008 года (периодичность поставок отражена в техническом задании (Приложение 2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495451 руб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продукции будет производиться безналичным перечислением  денежных средств  в течение 20 банковских дней со дня поставки продук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с приложенными сертификатами качества и таблицей цен по форме согласно приложению № 4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 xml:space="preserve">«27» </w:t>
      </w:r>
      <w:r>
        <w:rPr>
          <w:b/>
          <w:sz w:val="20"/>
          <w:szCs w:val="20"/>
        </w:rPr>
        <w:t xml:space="preserve">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продукции  должна  быть указана  с учетом всех затрат, включая доставку до мес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, таблица це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Техническое зад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Irina</cp:lastModifiedBy>
  <cp:lastPrinted>2008-06-18T18:28:00Z</cp:lastPrinted>
  <dcterms:modified xsi:type="dcterms:W3CDTF">2008-06-18T12:29:00Z</dcterms:modified>
  <cp:revision>29</cp:revision>
  <dc:subject/>
  <dc:title>ЗАПРОС КОТИРОВОЧНОЙ ЦЕНЫ</dc:title>
</cp:coreProperties>
</file>