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   от «19» июн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Пермь, ул.Закамская, 26, каб.32, тел.: 2 710 622, 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продуктов питания: МОУ ДОД «Детский оздоровительно-образовательный лагерь «Чайка» г.Перми, Краснокамский район, д.Лась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продуктов питания: июль-август 2008 года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169861 руб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6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 xml:space="preserve">«27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,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Irina</cp:lastModifiedBy>
  <cp:lastPrinted>2008-06-18T18:35:00Z</cp:lastPrinted>
  <dcterms:modified xsi:type="dcterms:W3CDTF">2008-06-18T12:36:00Z</dcterms:modified>
  <cp:revision>30</cp:revision>
  <dc:subject/>
  <dc:title>ЗАПРОС КОТИРОВОЧНОЙ ЦЕНЫ</dc:title>
</cp:coreProperties>
</file>