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6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оказание специализированных автотранспортных услуг (изотермический фургон) </w:t>
      </w:r>
    </w:p>
    <w:p>
      <w:pPr>
        <w:pStyle w:val="Normal"/>
        <w:jc w:val="center"/>
        <w:rPr/>
      </w:pPr>
      <w:r>
        <w:rPr/>
        <w:t xml:space="preserve">МУЗ «Детская городская поликлиника № 10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9 июн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</w:t>
      </w:r>
      <w:r>
        <w:rPr/>
        <w:t xml:space="preserve"> </w:t>
      </w:r>
      <w:r>
        <w:rPr>
          <w:sz w:val="22"/>
          <w:szCs w:val="22"/>
        </w:rPr>
        <w:t xml:space="preserve">оказание специализированных автотранспортных услуг (изотермический фургон) МУЗ «Детская городская поликлиника № 10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 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/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оказание специализированных автотранспортных услуг (изотермический фургон) МУЗ «Детская городская поликлиника № 10». </w:t>
      </w:r>
    </w:p>
    <w:p>
      <w:pPr>
        <w:pStyle w:val="Normal"/>
        <w:rPr/>
      </w:pPr>
      <w:r>
        <w:rPr>
          <w:sz w:val="22"/>
          <w:szCs w:val="22"/>
        </w:rPr>
        <w:t>Подробная информация об услугах приведена в техническом задании на оказание автотранспортных услуг (приложение № 1 к извещени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18 от 9 июн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09.06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 бюджет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215 000, 0 рублей (двести пятнадцать тысяч рублей 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 услуг 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Объемы, место, условия оказания услуг:</w:t>
      </w:r>
      <w:r>
        <w:rPr>
          <w:sz w:val="22"/>
          <w:szCs w:val="22"/>
        </w:rPr>
        <w:t xml:space="preserve"> согласно техническому заданию (приложение № 1 к извещению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июля 2008 года по 30 сентября 2008 год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 и пробегу по каждому автотранспортному средству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и за каждый километр пробега, согласно отметок в транспортных документах /путевых листах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8 июня 2008г. в 12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06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САТ г.Перми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 756,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САТ Автобу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822,4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5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/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 Феникс 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 наиболее низкая цена исполнения контракта – 207 500,00  рублей  (двести сем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пятьсот рублей 00 копеек)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18"/>
          <w:szCs w:val="18"/>
        </w:rPr>
        <w:t>Адрес: 614064, г. Пермь, ул. Ижевская,2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тел./факс: 291-19-19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4174793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40702810400420003169 в филиале № 5942 ВТБ 24 (ЗА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/с  3010181050000000081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К  045773812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Признать участником размещения заказа, предложившим лучшую цену после цены, предложенной победителем </w:t>
      </w:r>
      <w:r>
        <w:rPr>
          <w:b/>
          <w:sz w:val="22"/>
          <w:szCs w:val="22"/>
        </w:rPr>
        <w:t>Муниципальное предприят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анитарного автотранспорта г. Перми.</w:t>
      </w: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Юридический</w:t>
      </w:r>
      <w:r>
        <w:rPr/>
        <w:t xml:space="preserve"> а</w:t>
      </w:r>
      <w:r>
        <w:rPr>
          <w:sz w:val="18"/>
          <w:szCs w:val="18"/>
        </w:rPr>
        <w:t>дрес: 614064, г. Пермь, ул. Героев Хасана,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актический адрес: 614064, г. Пермь, ул. Героев Хасана,5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тел./факс: 268-35-65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ИНН 5904080136  КПП  59040100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Р/с  40702810600000000508 в ОАО АКБ «Перминвестбанк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К/с  30101810700000000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БИК  04577376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бухгалтера 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6-18T15:03:00Z</cp:lastPrinted>
  <dcterms:modified xsi:type="dcterms:W3CDTF">2008-06-18T09:04:00Z</dcterms:modified>
  <cp:revision>12</cp:revision>
  <dc:subject/>
  <dc:title>Министерство здравоохранения и соцразвития РФ</dc:title>
</cp:coreProperties>
</file>