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>протокол № ____3___</w:t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на выполнение общестроительных работ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униципальное общеобразовательное учреждение «Средняя общеобразовательная школа №111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19 июня 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Новикова Татья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Пачина НатальяПавловна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Тараник Елена Дмитр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Гатиатуллина Алия Зар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vertAlign w:val="superscript"/>
        </w:rPr>
      </w:pPr>
      <w:r>
        <w:rPr/>
        <w:t>Кирильчук Любовь Денисовна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/>
        <w:t>Светлакова Светлана Пав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vertAlign w:val="superscript"/>
        </w:rPr>
      </w:pP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/>
        <w:t>Светлакова Светлана Павловн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first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0"/>
          <w:szCs w:val="20"/>
        </w:rPr>
        <w:t>: выполнение общестроительных работ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(извещение № 3_ от 06.06. 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_06.06.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>Максимальная цена муниципального контракта</w:t>
      </w:r>
      <w:r>
        <w:rPr>
          <w:b w:val="false"/>
          <w:caps w:val="false"/>
          <w:smallCaps w:val="false"/>
          <w:sz w:val="20"/>
        </w:rPr>
        <w:t>: 310000 (триста десять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0"/>
        </w:rPr>
        <w:t>Источник финансирования работ</w:t>
      </w:r>
      <w:r>
        <w:rPr>
          <w:b w:val="false"/>
          <w:caps w:val="false"/>
          <w:smallCaps w:val="false"/>
          <w:sz w:val="20"/>
        </w:rPr>
        <w:t>: бюджет города Перми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 Требованиями, установленными в извещении о проведении запроса котировок (суще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ственными условиями муниципального контракта) являются:  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  <w:t xml:space="preserve">     </w:t>
      </w:r>
      <w:r>
        <w:rPr/>
        <w:t xml:space="preserve">а. </w:t>
      </w:r>
      <w:r>
        <w:rPr>
          <w:b/>
        </w:rPr>
        <w:t xml:space="preserve">Предмет муниципального контракта: </w:t>
      </w:r>
      <w:r>
        <w:rPr/>
        <w:t xml:space="preserve"> выполнение общестроительных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выполнения работ</w:t>
      </w:r>
      <w:r>
        <w:rPr>
          <w:rFonts w:cs="Times New Roman" w:ascii="Times New Roman" w:hAnsi="Times New Roman"/>
          <w:b w:val="false"/>
          <w:sz w:val="20"/>
          <w:szCs w:val="20"/>
        </w:rPr>
        <w:t>: 614067 г.Пермь ул. О.Лепешинской, д.43, МОУ «Средняя общеобразовательная школа № 111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Сроки выполнения работ</w:t>
      </w:r>
      <w:r>
        <w:rPr>
          <w:rFonts w:cs="Times New Roman" w:ascii="Times New Roman" w:hAnsi="Times New Roman"/>
          <w:b w:val="false"/>
          <w:sz w:val="20"/>
          <w:szCs w:val="20"/>
        </w:rPr>
        <w:t>: 35 (тридцать пять) календарных дней со дня подписания контракт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Сведения о включенных (не включенных) в цену работ расходах</w:t>
      </w:r>
      <w:r>
        <w:rPr>
          <w:rFonts w:cs="Times New Roman" w:ascii="Times New Roman" w:hAnsi="Times New Roman"/>
          <w:b w:val="false"/>
          <w:sz w:val="20"/>
          <w:szCs w:val="20"/>
        </w:rPr>
        <w:t>: цена работ включает в себя все выплаченные или подлежащие выплате налоги и сборы, а также другие платежи, связанные с исполнением настоящего контракта.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e</w:t>
      </w:r>
      <w:r>
        <w:rPr/>
        <w:t xml:space="preserve">. </w:t>
        <w:tab/>
      </w:r>
      <w:r>
        <w:rPr>
          <w:b/>
        </w:rPr>
        <w:t xml:space="preserve">Срок и условия оплаты работ </w:t>
      </w:r>
      <w:r>
        <w:rPr/>
        <w:t>: аванс в размере 30% от стоимости Контракта в течение 10 (десять) дней с момента подписания акта приемки объекта (комнаты личной гигиены девочек)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выполненных работ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jc w:val="left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____2__(__две_____)        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КК «Строй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79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УралСтройПрогрес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7698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Cs/>
          <w:kern w:val="2"/>
        </w:rPr>
      </w:pPr>
      <w:r>
        <w:rPr>
          <w:bCs/>
          <w:kern w:val="2"/>
        </w:rPr>
        <w:t>8. Котировочная комиссии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/>
      </w:pPr>
      <w:r>
        <w:rPr>
          <w:bCs/>
          <w:kern w:val="2"/>
        </w:rPr>
        <w:t>8.1. Признать все котировочные заявки соответствующими требованиям, установленным в извещение о проведении запроса котировок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jc w:val="both"/>
        <w:outlineLvl w:val="0"/>
        <w:rPr>
          <w:b/>
          <w:b/>
        </w:rPr>
      </w:pP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своить первый номер заявке и признать победителем в проведении запроса котировок на выполнение общестроительных работ ООО «УралСтройПрогресс»</w:t>
      </w:r>
    </w:p>
    <w:p>
      <w:pPr>
        <w:pStyle w:val="Normal"/>
        <w:spacing w:lineRule="auto" w:line="360"/>
        <w:rPr/>
      </w:pPr>
      <w:r>
        <w:rPr/>
        <w:t>юридический адрес: 614064, г.Пермь, ул. Чкалова, д.7</w:t>
      </w:r>
    </w:p>
    <w:p>
      <w:pPr>
        <w:pStyle w:val="Normal"/>
        <w:spacing w:lineRule="auto" w:line="360"/>
        <w:rPr/>
      </w:pPr>
      <w:r>
        <w:rPr/>
        <w:t>фактический адрес: 614064, г.Пермь, ул. Чкалова, д.7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</w:rPr>
      </w:pPr>
      <w:r>
        <w:rPr/>
        <w:t>как предложившее наиболее низкую цену контракта: 276980,00 (</w:t>
      </w:r>
      <w:r>
        <w:rPr>
          <w:bCs/>
          <w:kern w:val="2"/>
        </w:rPr>
        <w:t xml:space="preserve">двести семьдесят шесть тысяч девятьсот восемьдесят </w:t>
      </w:r>
      <w:r>
        <w:rPr/>
        <w:t>рублей 00 копеек) рублей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Присвоить второй номер заявке ООО «ПКК «Стройкомплект», как предложившее лучшую цену после цены, предложенной победителем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Юридический адрес: 614000, г.Пермь, ул. Лодыгина, 53</w:t>
      </w:r>
    </w:p>
    <w:p>
      <w:pPr>
        <w:pStyle w:val="Normal"/>
        <w:spacing w:lineRule="auto" w:line="360"/>
        <w:rPr/>
      </w:pPr>
      <w:r>
        <w:rPr/>
        <w:t>Фактический адрес: 614023, Г.Пермь, ул. Калинина, д.13, оф. 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  <w:t>Предложенная цена: 279000,00 (двести семьдесят девять тысяч рублей 00 копеек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  <w:tab/>
        <w:t>9.3 В течение двух рабочих дней со дня подписания настоящего протокола передать победителю в проведении запроса котировок один экземпляр протокола и проект муниципального контракта на выполнение общестроительных работ, включив в него условия исполнения контракта, предусмотренные извещением о проведении запроса котировок 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jc w:val="left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Новик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>_________________                Пачин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Тараник Е.Д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Гатиатуллина А.З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Кирильчук Л.Д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Светлакова С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>от «19» июня 2008 г.  №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3"/>
        <w:gridCol w:w="1134"/>
        <w:gridCol w:w="2362"/>
        <w:gridCol w:w="1370"/>
        <w:gridCol w:w="2410"/>
      </w:tblGrid>
      <w:tr>
        <w:trPr>
          <w:tblHeader w:val="true"/>
          <w:trHeight w:val="24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4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КК «Стройкомплек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79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1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«УралСтройПрогрес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7698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Новик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Пачин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Тараник Е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Гатиатуллина А.З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Кирильчук Л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        </w:t>
            </w:r>
            <w:r>
              <w:rPr>
                <w:i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Светлакова С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2:31:00Z</dcterms:created>
  <dc:creator>Институт госзакупок РАГС</dc:creator>
  <dc:description/>
  <cp:keywords/>
  <dc:language>en-US</dc:language>
  <cp:lastModifiedBy>школа№111</cp:lastModifiedBy>
  <cp:lastPrinted>2008-06-19T09:50:00Z</cp:lastPrinted>
  <dcterms:modified xsi:type="dcterms:W3CDTF">2008-06-19T04:02:00Z</dcterms:modified>
  <cp:revision>8</cp:revision>
  <dc:subject/>
  <dc:title>ПРОТОКОЛ ОЦЕНКИ И СОПОСТАВЛЕНИЯ ЗАЯВОК НА УЧАСТИЕ В КОНКУРСЕ </dc:title>
</cp:coreProperties>
</file>