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18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val="en-US"/>
        </w:rPr>
        <w:t xml:space="preserve">оказание услуг </w:t>
      </w:r>
      <w:r>
        <w:rPr>
          <w:b/>
          <w:bCs/>
          <w:sz w:val="24"/>
          <w:szCs w:val="24"/>
        </w:rPr>
        <w:t xml:space="preserve">по  организации и проведению похода по река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мского края  для молодежи 14-18 лет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19 июн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  <w:lang w:val="en-US"/>
        </w:rPr>
        <w:t xml:space="preserve">оказание услуг </w:t>
      </w:r>
      <w:r>
        <w:rPr>
          <w:bCs/>
          <w:sz w:val="24"/>
          <w:szCs w:val="24"/>
        </w:rPr>
        <w:t xml:space="preserve">по  организации и проведению похода по рекам Пермского края  для молодежи 14-18 лет </w:t>
      </w:r>
      <w:r>
        <w:rPr>
          <w:sz w:val="24"/>
        </w:rPr>
        <w:t>(извещение  № 29 от 10 июн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0 июн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0000 (Двести пятьдесят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29 от 10 июн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 xml:space="preserve">Общественная организация Прикамья «Поиск» 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170100 (Сто семьдесят тысяч сто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527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ОУ ДОД «Краевой эколого-биологический цент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9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19.06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ОУ ДОД ДЮЦ «Восхожден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14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19.06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ественная организация Прикамья «Поис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01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19.06.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99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У ДОД «Краевой эколого-биологический цент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9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19.06.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У ДОД ДЮЦ «Восхожден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14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19.06.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ственная организация Прикамья «Поис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01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3 от 19.06.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>
          <w:sz w:val="24"/>
        </w:rPr>
      </w:pPr>
      <w:r>
        <w:rPr>
          <w:sz w:val="24"/>
        </w:rPr>
        <w:t>Общественная организация Прикамья «Поиск»,  юридический и  фактический адрес:  614109, г. Пермь, пер. Омутинский, 159,  цена муниципального контракта - 170100 (Сто семьдесят тысяч сто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/>
      </w:pPr>
      <w:r>
        <w:rPr>
          <w:sz w:val="24"/>
        </w:rPr>
        <w:t>ГОУ ДОД ДЮЦ «Восхождение»,  адрес:  614068, г. Пермь, ул. Генкеля,1б,  цена муниципального контракта -  221400 (Двести двадцать одна тысяча четыреста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6-19T10:37:00Z</cp:lastPrinted>
  <dcterms:modified xsi:type="dcterms:W3CDTF">2008-06-19T04:42:00Z</dcterms:modified>
  <cp:revision>28</cp:revision>
  <dc:subject/>
  <dc:title>ПРОТОКОЛ ОЦЕНКИ И СОПОСТАВЛЕНИЯ ЗАЯВОК НА УЧАСТИЕ В КОНКУРСЕ </dc:title>
</cp:coreProperties>
</file>