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8 от «  19  » июн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>на выполнение общестроительных работ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486,000 (четыреста  восемьдесят шесть тысяч)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 Коммунистическая, 109 «а»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3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выполнение общестроительных работ во вновь открывающейся группе 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. Подрядчик должен иметь лицензию на ведение общестроительных работ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Выполнить общестроительные работы</w:t>
      </w:r>
      <w:r>
        <w:rPr>
          <w:spacing w:val="-4"/>
          <w:w w:val="110"/>
          <w:sz w:val="22"/>
        </w:rPr>
        <w:t xml:space="preserve"> в МДОУ «Детский сад № 195» г. Перми</w:t>
      </w:r>
      <w:r>
        <w:rPr>
          <w:sz w:val="22"/>
        </w:rPr>
        <w:t xml:space="preserve"> в  полном объеме соответственно техническому заданию.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2 лет с даты подписания 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Виды и объем рабо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полнение общестроительных работ</w:t>
      </w:r>
    </w:p>
    <w:p>
      <w:pPr>
        <w:pStyle w:val="Normal"/>
        <w:jc w:val="both"/>
        <w:rPr/>
      </w:pPr>
      <w:r>
        <w:rPr/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7"/>
        <w:gridCol w:w="2620"/>
        <w:gridCol w:w="2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гровая комн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 деревя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перегородок из гипсовых, шлакобетонных и фибролитовых пли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оема в перегородк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ого блока в перегородк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врезные оцинкованные с цилиндровым механизмом из латун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-скобы из алюминиевого сплава анодированна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ли эквивалент.) по каркасу из оцинкованного профил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ели потолочные типа Армстронг ("Байкал"или эквивалент) с комплектующи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 поверхност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 радиаторных площ. до 1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радиатор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олифой поверхности плит древесноволокнистых с обеих сторон</w:t>
            </w:r>
            <w:r>
              <w:rPr>
                <w:i/>
                <w:iCs/>
                <w:sz w:val="22"/>
                <w:szCs w:val="22"/>
              </w:rPr>
              <w:b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терт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 (или эквивалент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паль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 деревя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верхност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ерегородки за вычетом проем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поверхности перегород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диаторных решеток площ. до 1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радиатор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олифой  с двух сторон  плит  древесноволокнис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терт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 (или эквивалент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ли эквивалент.) по каркасу из оцинкованного профил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ели потолочные типа Армстронг ("Байкал" или эквивалент) с комплектующи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здевал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 деревя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олифой поверхности плит древесноволокнистых с обеих стор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терт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 или эквивал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ли эквивалент.) по каркасу из оцинкованного профил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ели потолочные типа Армстронг ("Байкал" или эквивалент) с комплектующи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2 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ануз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керамических пли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ли эквивалент.) по каркасу из оцинкованного профил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ели потолочные типа Армстронг ("Байкал" или эквивалент) с комплектующи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радиаторных площ. до 1м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радиатор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Комната №11. Группа №3. игровая комн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 потолков 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Группа №3. комната №16 – спальня, комната №17-раздевал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 потолков 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оконных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22"/>
                <w:szCs w:val="22"/>
              </w:rPr>
              <w:b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Комнаты 12,13,14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потолков 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22"/>
                <w:szCs w:val="22"/>
              </w:rPr>
              <w:b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 заполнений проемов оконных</w:t>
            </w:r>
            <w:r>
              <w:rPr>
                <w:i/>
                <w:iCs/>
                <w:sz w:val="22"/>
                <w:szCs w:val="22"/>
              </w:rPr>
              <w:b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Лестничный мар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 и рел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  деревянных и из пластмассовых материал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олифой поверхности плит древесноволокнистых с обеих сторон</w:t>
            </w:r>
            <w:r>
              <w:rPr>
                <w:i/>
                <w:iCs/>
                <w:sz w:val="22"/>
                <w:szCs w:val="22"/>
              </w:rPr>
              <w:br/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терт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потолков 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плиток керамических для полов многоцветных на лестничных площадка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ручней деревянных пря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оручн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ручней лестничных марше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Вывоз мусор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ищебл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 потолков и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потолков за два раза с расчисткой старой краски до 35 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 за два раза с расчисткой старой краски до 35 %</w:t>
            </w:r>
            <w:r>
              <w:rPr>
                <w:i/>
                <w:iCs/>
                <w:sz w:val="22"/>
                <w:szCs w:val="22"/>
              </w:rPr>
              <w:b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5" w:right="6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7:00Z</dcterms:created>
  <dc:creator>Ольга</dc:creator>
  <dc:description/>
  <cp:keywords/>
  <dc:language>en-US</dc:language>
  <cp:lastModifiedBy>Mr.X</cp:lastModifiedBy>
  <cp:lastPrinted>2008-06-19T10:30:00Z</cp:lastPrinted>
  <dcterms:modified xsi:type="dcterms:W3CDTF">2008-06-19T04:31:00Z</dcterms:modified>
  <cp:revision>8</cp:revision>
  <dc:subject/>
  <dc:title>ИЗВЕЩЕНИЕ № 3 от «24» сентября 2007 г</dc:title>
</cp:coreProperties>
</file>