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7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установку электротехнического 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Детский сад №195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 июн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дина Светла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ужинин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тусевич Анжелик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ш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8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Установка электротехнического оборудования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7  от «10»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10» июня 2008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149.000 (сто сорок девять тысяч ) рублей оо копеек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-  муниципаль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станавливаемое   электротехническое оборудование должно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Электротехническое оборудование поставляется  в МДОУ «Детский сад №195»,  помещение групп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Электротехническое оборудование необходимо поставить в течение 14 календарных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, (работ, услуг) должны быть включены расходы на перевозку, страхование, уплату таможенных пошлин, налогов, сборов и других обязательных платежей, а также затраты на доставку, сборку,  вывоз  мусор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  .   Оплата  будет произведена </w:t>
      </w:r>
      <w:r>
        <w:rPr>
          <w:sz w:val="22"/>
          <w:szCs w:val="22"/>
        </w:rPr>
        <w:t xml:space="preserve">по безналичному расчету  путем перечисления денежных средств на расчетный счет Исполнителя. Аванс в размере 30 (тридцати) %от цены муниципального контракта перечисляется в течение 10 рабочих дней с момента подписания муниципального контракта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тельный расчет за выполненные работы производится после полного надлежащего исполнения контракта в течении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, включая устранение Подрядчиком замечаний Заказчика.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атаев С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85.913  рублей 54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10.06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ПЦ «Кв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.847 рублей 4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10.06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«Сантех-Строй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126.018 рублей 12коп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/ЗК 10.06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kern w:val="2"/>
          <w:sz w:val="24"/>
          <w:szCs w:val="24"/>
        </w:rPr>
        <w:t xml:space="preserve">8.2 .Наиболее низкая цена котировочной заявки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№1  ИП Катаев С.А.  и составила</w:t>
      </w:r>
      <w:r>
        <w:rPr>
          <w:sz w:val="24"/>
          <w:szCs w:val="24"/>
        </w:rPr>
        <w:t xml:space="preserve">  85.913,54 (восемьдесят пять тысяч девятьсот тринадцать) рублей 54  копейки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ИП Катаев С.А.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614113, г.Пермь, ул.Липатова 8а-36</w:t>
      </w:r>
    </w:p>
    <w:p>
      <w:pPr>
        <w:pStyle w:val="Normal"/>
        <w:spacing w:lineRule="auto" w:line="360"/>
        <w:rPr/>
      </w:pPr>
      <w:r>
        <w:rPr>
          <w:sz w:val="24"/>
        </w:rPr>
        <w:t>Адрес проживания: 614113 г.Пермь, ул.Липатова 8а-3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аспортные данные: 3302 791709 выдан 10.09.2002г. Кирово-Чепецким РОВД Кировской области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85.913,54(восемьдесят пять тысяч девятьсот тринадцать) рублей 54 копеек</w:t>
      </w:r>
    </w:p>
    <w:p>
      <w:pPr>
        <w:pStyle w:val="TextBodyIndent"/>
        <w:numPr>
          <w:ilvl w:val="0"/>
          <w:numId w:val="10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ле победителя,  предложена участником №2/ЗК 10.06.2008 ООО «ППЦ «КВАНТ» и составила </w:t>
      </w:r>
      <w:r>
        <w:rPr>
          <w:sz w:val="24"/>
        </w:rPr>
        <w:t>93.847 (девяносто три тысячи восемьсот сорок семь ) рублей 40 копеек.</w:t>
      </w:r>
    </w:p>
    <w:p>
      <w:pPr>
        <w:pStyle w:val="Heading1"/>
        <w:numPr>
          <w:ilvl w:val="0"/>
          <w:numId w:val="11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1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ИП Катаев С.А.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113, г.Пермь, ул.Липатова 8а-36</w:t>
      </w:r>
    </w:p>
    <w:p>
      <w:pPr>
        <w:pStyle w:val="Normal"/>
        <w:spacing w:lineRule="auto" w:line="360"/>
        <w:rPr/>
      </w:pPr>
      <w:r>
        <w:rPr>
          <w:sz w:val="24"/>
        </w:rPr>
        <w:t>Адрес проживания: 614113 г.Пермь, ул.Липатова 8а-3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аспортные данные: 3302 791709 выдан 10.09.2002г. Кирово-Чепецким РОВД Кировской област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85.913,54(восемьдесят пять тысяч девятьсот тринадцать) рублей 54 копее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1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ОО «ППЦ «Квант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107, г.Пермь, ул.Ким, 4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93.847 (девяносто три тысячи восемьсот сорок семь ) рублей 40 копе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/>
        <w:t xml:space="preserve">12. </w:t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3</w:t>
      </w:r>
      <w:r>
        <w:rPr/>
        <w:t>.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А.Баянд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___</w:t>
            </w:r>
            <w:r>
              <w:rPr>
                <w:sz w:val="32"/>
                <w:szCs w:val="32"/>
                <w:vertAlign w:val="superscript"/>
              </w:rPr>
              <w:t>О.Н.Дружини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Матус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Су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"/>
      <w:lvlJc w:val="left"/>
      <w:pPr>
        <w:tabs>
          <w:tab w:val="num" w:pos="1500"/>
        </w:tabs>
        <w:ind w:left="1500" w:hanging="420"/>
      </w:p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2"/>
    </w:lvlOverride>
  </w:num>
  <w:num w:numId="9">
    <w:abstractNumId w:val="3"/>
    <w:lvlOverride w:ilvl="0">
      <w:startOverride w:val="7"/>
    </w:lvlOverride>
  </w:num>
  <w:num w:numId="10">
    <w:abstractNumId w:val="5"/>
    <w:lvlOverride w:ilvl="0">
      <w:startOverride w:val="10"/>
    </w:lvlOverride>
  </w:num>
  <w:num w:numId="11">
    <w:abstractNumId w:val="4"/>
    <w:lvlOverride w:ilvl="0">
      <w:startOverride w:val="11"/>
    </w:lvlOverride>
  </w:num>
  <w:num w:numId="12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48:00Z</dcterms:created>
  <dc:creator>UserName</dc:creator>
  <dc:description/>
  <cp:keywords/>
  <dc:language>en-US</dc:language>
  <cp:lastModifiedBy>Mr.X</cp:lastModifiedBy>
  <cp:lastPrinted>2008-06-19T10:24:00Z</cp:lastPrinted>
  <dcterms:modified xsi:type="dcterms:W3CDTF">2008-06-19T04:28:00Z</dcterms:modified>
  <cp:revision>21</cp:revision>
  <dc:subject/>
  <dc:title/>
</cp:coreProperties>
</file>