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1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 xml:space="preserve">на выполнение работ по замене светильников 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19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выполнение работ по замене светильников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497183</w:t>
      </w:r>
      <w:r>
        <w:rPr>
          <w:sz w:val="20"/>
        </w:rPr>
        <w:t xml:space="preserve"> руб.39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анфилова, 20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до 27.06.2008г.</w:t>
      </w:r>
    </w:p>
    <w:p>
      <w:pPr>
        <w:pStyle w:val="Normal"/>
        <w:jc w:val="both"/>
        <w:rPr/>
      </w:pPr>
      <w:r>
        <w:rPr>
          <w:b/>
          <w:sz w:val="20"/>
        </w:rPr>
        <w:t xml:space="preserve">8. Источник финансирования: </w:t>
      </w:r>
      <w:r>
        <w:rPr>
          <w:sz w:val="20"/>
        </w:rPr>
        <w:t>Краевой бюджет, выполнение мероприятий по проекту «Качественное здравоохранения»</w:t>
      </w:r>
    </w:p>
    <w:p>
      <w:pPr>
        <w:pStyle w:val="TextBody"/>
        <w:spacing w:lineRule="exact" w:line="280"/>
        <w:jc w:val="both"/>
        <w:rPr/>
      </w:pPr>
      <w:r>
        <w:rPr>
          <w:sz w:val="20"/>
        </w:rPr>
        <w:t>9. Условия оплаты:</w:t>
      </w:r>
      <w:r>
        <w:rPr/>
        <w:t xml:space="preserve"> </w:t>
      </w:r>
      <w:r>
        <w:rPr>
          <w:b w:val="false"/>
          <w:sz w:val="20"/>
        </w:rPr>
        <w:t>производится Заказчиком  путем перечисления денежных средств  на расчетный счет  Поставщика в течении 20 (двадцати) банковских дней при условии своевременного финансирования из бюджета, 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Cs w:val="24"/>
        </w:rPr>
      </w:pPr>
      <w:r>
        <w:rPr>
          <w:b/>
        </w:rPr>
        <w:t xml:space="preserve"> </w:t>
      </w:r>
      <w:r>
        <w:rPr/>
        <w:t>счета-фактуры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29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06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18.06.08г.) подачи котировочных заявок поступили заявки от  10-и (Десяти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ЗАО «ПСФ «Мастер»  11.06.08 в 08час 40 ко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314271-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Инспайр»          16.06.08  в 12 час 00 коп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79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Стройподряд»   17.06.08 в 10 час 5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86013-3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П Ашихмин Д.А.      18.06.08 в 09 час 1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14863-7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П Катаев С.А.           18.06.08 в 09 час 5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3405-9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ЮСТЭЛ»          18.06.08 в 13 час 5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69296-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ДОКА-ЭЛ»       18.06.08 в 14 час 1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91867-8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Уралхимпродукт»  18.06.08 в 14 час 5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90127-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П Мейрон В.Н.          18.06.08 в 15 час 0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71072-0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4"/>
              </w:rPr>
              <w:t>ИП Нурджанян С.С.    18.06.08 в 15 час 30 мин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10881-9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szCs w:val="24"/>
        </w:rPr>
        <w:t>Признать     котировочные заявки  не  соответствующие требованиям: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Cs w:val="24"/>
        </w:rPr>
        <w:t>ООО «Инспайр» (не соответствуют заявленным требованиям сроки выполнения, условия оплаты, техническое задание)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ООО «Стройподряд» (Сумма указанная в заявке цифрами, не соответствует с суммой указанной прописью)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ИП Катаев С.А. (не соответствует заявленным требованиям  техническое задание)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ООО «Дока-Эл» (не соответствует заявленным требованиям  техническое задание)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ООО «Уралхимпродукт» (не соответствуют заявленным требованиям  условия оплаты)</w:t>
      </w:r>
    </w:p>
    <w:p>
      <w:pPr>
        <w:pStyle w:val="2"/>
        <w:spacing w:lineRule="auto" w:line="240" w:before="0" w:after="0"/>
        <w:ind w:left="540" w:hanging="0"/>
        <w:jc w:val="both"/>
        <w:rPr/>
      </w:pPr>
      <w:r>
        <w:rPr>
          <w:szCs w:val="24"/>
        </w:rPr>
        <w:t>ИП Мейрон В.Н. (не соответствуют заявленным требованиям  условия оплаты)</w:t>
      </w:r>
    </w:p>
    <w:p>
      <w:pPr>
        <w:pStyle w:val="2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ИП Нурджанян С.С. (отсутствуют сведения о включенных расходах в предлагаемую цену контракта, не соответствует заявленным требованиям  условия оплаты)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2   Признать     котировочные заявки    соответствующие требованиям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ЗАО «ПСФ «Мастер»,  ИП Ашихмин Д.А., ООО «ЮСТЭЛ»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4"/>
        </w:rPr>
        <w:t xml:space="preserve">13.3   Признать выигравшей котировочную заявку          ЗАО «ПСФ «Мастер»,    которая соответствует всем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4"/>
        </w:rPr>
        <w:t xml:space="preserve">          </w:t>
      </w:r>
      <w:r>
        <w:rPr>
          <w:szCs w:val="24"/>
        </w:rPr>
        <w:t>установленным в извещении о проведении котировок требованиям с ценой контракта   314271  руб.16 коп. (Триста четырнадцать тысяч двести семьдесят один рубль 16 коп.).</w:t>
      </w:r>
    </w:p>
    <w:p>
      <w:pPr>
        <w:pStyle w:val="2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13.3   Признать выигравшей котировочную заявку ИП Ашихмин Д.А.   которая соответствует всем  установленным в извещении о проведении котировок требованиям и в которой предложена  наименьшая цена после цены победителя 314863 руб.71 коп.</w:t>
      </w:r>
    </w:p>
    <w:p>
      <w:pPr>
        <w:pStyle w:val="Normal"/>
        <w:jc w:val="both"/>
        <w:rPr/>
      </w:pPr>
      <w:r>
        <w:rPr>
          <w:b/>
        </w:rPr>
        <w:t xml:space="preserve">14.  </w:t>
      </w:r>
      <w:r>
        <w:rPr>
          <w:sz w:val="20"/>
          <w:szCs w:val="20"/>
        </w:rPr>
        <w:t>Заключить муниципальный контракт на предмет</w:t>
      </w:r>
      <w:r>
        <w:rPr/>
        <w:t xml:space="preserve"> </w:t>
      </w:r>
      <w:r>
        <w:rPr>
          <w:sz w:val="20"/>
        </w:rPr>
        <w:t>выполнение работ по замене светильников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Cs w:val="24"/>
        </w:rPr>
        <w:t xml:space="preserve">на сумму  </w:t>
      </w:r>
      <w:r>
        <w:rPr>
          <w:b/>
          <w:bCs/>
          <w:szCs w:val="24"/>
        </w:rPr>
        <w:t>314271 руб.16 коп</w:t>
      </w:r>
      <w:r>
        <w:rPr>
          <w:szCs w:val="24"/>
        </w:rPr>
        <w:t xml:space="preserve">.(Триста четырнадцать тысяч двести семьдесят один  рубль рублей 16 копеек) с участником размещения заказа </w:t>
      </w:r>
      <w:r>
        <w:rPr>
          <w:b/>
          <w:szCs w:val="24"/>
        </w:rPr>
        <w:t>ЗАО «ПСФ «Мастер»,</w:t>
      </w:r>
      <w:r>
        <w:rPr>
          <w:szCs w:val="24"/>
        </w:rPr>
        <w:t xml:space="preserve">   (ИНН 5948019001, адрес: 614000, г.Пермь, ул.Большевистская, 49, оф.205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4:06:00Z</dcterms:created>
  <dc:creator>hh</dc:creator>
  <dc:description/>
  <cp:keywords/>
  <dc:language>en-US</dc:language>
  <cp:lastModifiedBy>User</cp:lastModifiedBy>
  <cp:lastPrinted>2008-06-16T09:22:00Z</cp:lastPrinted>
  <dcterms:modified xsi:type="dcterms:W3CDTF">2008-06-19T04:06:00Z</dcterms:modified>
  <cp:revision>2</cp:revision>
  <dc:subject/>
  <dc:title>ПРОТОКОЛ № 7</dc:title>
</cp:coreProperties>
</file>