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,</w:t>
      </w:r>
    </w:p>
    <w:p>
      <w:pPr>
        <w:pStyle w:val="Heading"/>
        <w:rPr/>
      </w:pPr>
      <w:r>
        <w:rPr>
          <w:sz w:val="22"/>
          <w:szCs w:val="22"/>
        </w:rPr>
        <w:t>от имени МОУ__________________ г. Перми</w:t>
      </w:r>
      <w:r>
        <w:rPr>
          <w:b w:val="false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 w:val="false"/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  <w:szCs w:val="22"/>
        </w:rPr>
        <w:t xml:space="preserve">«____»_________  </w:t>
      </w:r>
      <w:r>
        <w:rPr>
          <w:b w:val="false"/>
          <w:bCs/>
          <w:sz w:val="22"/>
          <w:szCs w:val="22"/>
        </w:rPr>
        <w:t xml:space="preserve">2008 г.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______________________________________________________________________________,</w:t>
      </w:r>
      <w:r>
        <w:rPr>
          <w:b w:val="false"/>
          <w:sz w:val="22"/>
          <w:szCs w:val="22"/>
        </w:rPr>
        <w:t xml:space="preserve"> именуемое в дальнейшем «Заказчик», в лице директора_________________________________________________________________________, действующего на основании Устава с одной стороны, и _____________________________________________________________________________________именуемый в дальнейшем «Подрядчик», в лице ___________________________________________________________, действующего на основании ______________________________________________________с другой стороны,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1.1. Настоящий муниципальный контракт заключается по итогам проведения запроса котировок и решения котировочной комиссии (Протокол от «____» ____________2008 года, победителем которого стал Подрядчик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1.2. Подрядчик обязуется  в обусловленный Контрактом срок (до «__»________ 2008 года) материалом Подрядчика выполнить по заданию Заказчика подрядные работы по _____________________________________________________________________________ в здании _________________________________________________________________по адресу: г Пермь, ул. ____________________________ в соответствии со сметой, являющейся неотъемлемой частью Контракта, а Заказчик обязуется принять и оплатить данные работы  в течение 15 банковских дней с момента подписания акта приёмки выполненных работ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 w:val="false"/>
          <w:bCs/>
          <w:sz w:val="22"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 Подрядчик обязуется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1. При заключении Контракта представить Заказчику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 нотариально заверенную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) лицензию на право занятия данным видом деятельности или копию, заверенную нотариально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) проектно-сметную документацию, или копию(при необходимости);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2. Своими силами, оборудованием  и средствами, качественно и в срок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4. Нести ответственность за соблюдение правил по охране труда, соблюдение техники безопасности, производственной санитарии на местах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7. За свой счет в соответствии с указаниями Заказчика устранить недостатки выполненных работ в кратчайший для выявленного вида недостатков срок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8. 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</w:rPr>
        <w:tab/>
        <w:t>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  <w:t>2.2. Заказчик обязуется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ринимать и оплачивать работы в соответствии с условиями настоящего Контракта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2. Перед началом работ по выполнению настоящего Контракта ознакомить Подрядчика с порядком охраны объекта (оборудования, материалов и инструмента)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2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3. Заказчик вправе: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, не вмешиваясь при этом в оперативно - 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2.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Подрядчику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Гаранти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1"/>
          <w:numId w:val="4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 xml:space="preserve">Подрядчик дает гарантию _____________месяцев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ет. </w:t>
      </w:r>
    </w:p>
    <w:p>
      <w:pPr>
        <w:pStyle w:val="21"/>
        <w:numPr>
          <w:ilvl w:val="1"/>
          <w:numId w:val="1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В течение гарантийного срока Подрядчик, получив письменное уведомление Заказчика 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ет.  </w:t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  <w:t>4. Порядок выполнения работ</w:t>
      </w:r>
    </w:p>
    <w:p>
      <w:pPr>
        <w:pStyle w:val="21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>4.1. Подрядчик обязуется выполнить работы, указанные в пункте 1.1. настоящего Контракта,  в срок до «__»________________________ 2008 года с момента заключения контракта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21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>
          <w:rFonts w:cs="Times New Roman" w:ascii="Times New Roman" w:hAnsi="Times New Roman"/>
          <w:szCs w:val="22"/>
        </w:rPr>
        <w:t>-выполнения указаний Заказчика о способе исполнения работы;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2"/>
        </w:rPr>
        <w:t>-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21"/>
        <w:numPr>
          <w:ilvl w:val="0"/>
          <w:numId w:val="0"/>
        </w:numPr>
        <w:ind w:left="0"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Стоимость предмета Контракта и порядок расчетов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/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5.1. Стоимость предмета Контракта включает в себя стоимость материалов, стоимость </w:t>
      </w:r>
      <w:r>
        <w:rPr>
          <w:rFonts w:cs="Times New Roman" w:ascii="Times New Roman" w:hAnsi="Times New Roman"/>
          <w:bCs/>
          <w:kern w:val="2"/>
          <w:szCs w:val="22"/>
        </w:rPr>
        <w:t>подрядных работ по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____________________________________________________________________________________и составляет ________________ руб.</w:t>
      </w:r>
      <w:r>
        <w:rPr>
          <w:rFonts w:cs="Times New Roman" w:ascii="Times New Roman" w:hAnsi="Times New Roman"/>
          <w:b/>
          <w:kern w:val="2"/>
          <w:szCs w:val="22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имость предмета Контракта, указанная в пункте 5.1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</w:rPr>
        <w:t xml:space="preserve">включает в себя налоги и все возможные расходы, которые будет нести Подрядчик в период выполнения работ.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Заказчик выплачивает Подрядчику аванс в размере 30 % от стоимости Контракта в течении 10-х рабочих дней с момента подписания акта приемки объекта в работу. Окончательный расчет за результат работ производится Заказчиком после полного окончания работ, включая устранение выявленных в процессе приемке недостатков(дефектов), на основании акта приемки в эксплуатацию рабочей комиссией.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Порядок сдачи-приемк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ое условие - осуществления заказчиком приемки поставляемых товаров, выполняемых работ, оказываемых услуг на соответствие их количества, комплектности, объема и качества требованиям, установленным в таком контракте</w:t>
      </w:r>
    </w:p>
    <w:p>
      <w:pPr>
        <w:pStyle w:val="21"/>
        <w:numPr>
          <w:ilvl w:val="0"/>
          <w:numId w:val="0"/>
        </w:numPr>
        <w:ind w:left="0" w:firstLine="708"/>
        <w:rPr/>
      </w:pPr>
      <w:r>
        <w:rPr>
          <w:rFonts w:cs="Times New Roman" w:ascii="Times New Roman" w:hAnsi="Times New Roman"/>
          <w:szCs w:val="22"/>
        </w:rPr>
        <w:t>6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дрядчик предоставляет Заказчику  акт выполненных работ и спецификацию использованных в ходе работ материалов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ех)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21"/>
        <w:numPr>
          <w:ilvl w:val="0"/>
          <w:numId w:val="0"/>
        </w:numPr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2. В случае возникновения разногласий между сторонами при сдаче-приемке работ, а так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21"/>
        <w:numPr>
          <w:ilvl w:val="0"/>
          <w:numId w:val="0"/>
        </w:numPr>
        <w:tabs>
          <w:tab w:val="left" w:pos="708" w:leader="none"/>
          <w:tab w:val="left" w:pos="141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left="141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1416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7.1. Виновная сторона несет ответственность за нарушение обязательств по  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7.2. За неисполнение или ненадлежащее исполнение обязательств по Контракту 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8. Форс-мажор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b w:val="false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, как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1. Контракт вступает в силу с «____» ___________ 2008 г. Условия настоящего контракта действуют до «__»__________________ 2008 г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>9.4. Оплата по муниципальному контракту производится по факту выполнения работ (акта сдачи-приёмки) при условии отсутствия замечаний или после их устранения в течении 15 банковских дней на расчетный счет Подрядчика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9. Контракт составлен в 3 (Трех) экземплярах, имеющих одинаковую юридическую силу, один экземпляр Подрядчику, два экземпляра Заказчику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0. Реквизиты сторон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1979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8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ядчик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08"/>
        <w:tab w:val="center" w:pos="4820" w:leader="none"/>
        <w:tab w:val="right" w:pos="9072" w:leader="none"/>
      </w:tabs>
      <w:jc w:val="left"/>
    </w:pPr>
    <w:rPr>
      <w:rFonts w:ascii="Arial Narrow" w:hAnsi="Arial Narrow" w:cs="Arial Narrow"/>
      <w:b w:val="false"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left"/>
    </w:pPr>
    <w:rPr>
      <w:rFonts w:ascii="Arial" w:hAnsi="Arial" w:cs="Arial"/>
      <w:b w:val="false"/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ногоуровневый 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120" w:after="60"/>
    </w:pPr>
    <w:rPr>
      <w:rFonts w:ascii="Arial" w:hAnsi="Arial" w:cs="Arial"/>
      <w:caps/>
      <w:kern w:val="2"/>
      <w:sz w:val="22"/>
      <w:szCs w:val="20"/>
    </w:rPr>
  </w:style>
  <w:style w:type="paragraph" w:styleId="21">
    <w:name w:val="Многоуровневый 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3">
    <w:name w:val="Многоуровневый 3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5:19:00Z</dcterms:created>
  <dc:creator>крест</dc:creator>
  <dc:description/>
  <cp:keywords/>
  <dc:language>en-US</dc:language>
  <cp:lastModifiedBy>Ирина Елисеевна</cp:lastModifiedBy>
  <dcterms:modified xsi:type="dcterms:W3CDTF">2008-06-07T07:37:00Z</dcterms:modified>
  <cp:revision>22</cp:revision>
  <dc:subject/>
  <dc:title/>
</cp:coreProperties>
</file>