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spacing w:before="240" w:after="0"/>
        <w:jc w:val="center"/>
        <w:rPr/>
      </w:pPr>
      <w:r>
        <w:rPr/>
        <w:t>рассмотрения и оценки котировочных заявок на поставку мебели и оборудования № 14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июн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седание котировочной комиссии началось в10: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Шилова Г.В., гл. бухгалтер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Куренков А.И., заведующий хозяйством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 котировочной комиссии – Дайбова И.Г., учитель информатик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предмета запроса котировок: «Поставка мебели и оборудования для нужд МООУ СТ «Санаторная школа-интернат №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вещение № 14 от 10.06.2008г., размещено на официальном сайте администрации 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0.06.2008 г.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аксимальная цена контракта: </w:t>
      </w:r>
      <w:r>
        <w:rPr>
          <w:b/>
          <w:bCs/>
          <w:color w:val="000000"/>
          <w:spacing w:val="-1"/>
        </w:rPr>
        <w:t>292 300,00</w:t>
      </w:r>
      <w:r>
        <w:rPr>
          <w:b/>
        </w:rPr>
        <w:t xml:space="preserve"> руб.</w:t>
      </w:r>
      <w:r>
        <w:rPr/>
        <w:t xml:space="preserve"> (Двести девяносто две тысячи триста рубл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чник финансирования закупки – бюджетные сред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ставляемая продукция должна сопровождаться сертификатами соответствия, соответствовать по качеству установленным ГОСТам, ОСТам, 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арантийный срок службы оборудования: не менее 1 год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тановка оборудования должна быть осуществлена в срок до: 15 август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арантия на сборку и установку: не менее 1 год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есто выполнения работ: МООУ СТ «Санаторная школа-интернат №5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ники размещения заказа:</w:t>
      </w:r>
    </w:p>
    <w:tbl>
      <w:tblPr>
        <w:tblW w:w="980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260"/>
        <w:gridCol w:w="2067"/>
        <w:gridCol w:w="20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2923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9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ьнюк Николай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2923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бельные решения для бюдж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2923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 xml:space="preserve"> </w:t>
      </w:r>
      <w:r>
        <w:rPr>
          <w:b/>
        </w:rPr>
        <w:t>Все котировочные заявки в соответствии со ст. 47 Закона РФ N 94-ФЗ  признаны соответствующими требованиям, установленным в извещении о проведении запроса котировок и приняты к оценке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Наиболее низкая цена котировочной заявки (соответствующая всем требованиям, установленным в извещении и проведении запроса котировок) предложена участником: ООО «Мебельные решения для бюджета»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Котировочная комиссия оценила котировочные заявки и приняла решение (единогласно)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 </w:t>
      </w:r>
      <w:r>
        <w:rPr/>
        <w:t xml:space="preserve">признать </w:t>
      </w:r>
      <w:r>
        <w:rPr>
          <w:b/>
        </w:rPr>
        <w:t>победителем</w:t>
      </w:r>
      <w:r>
        <w:rPr/>
        <w:t xml:space="preserve"> в проведении запроса котировок - </w:t>
      </w:r>
      <w:r>
        <w:rPr>
          <w:b/>
        </w:rPr>
        <w:t>ООО «Мебельные решения для бюджета».</w:t>
      </w:r>
      <w:r>
        <w:rPr/>
        <w:t xml:space="preserve"> (юридический адрес: 614015 г.Пермь, ул.Краснова, д. 24, оф. 206; фактический адрес: 614015 г.Пермь, ул.Краснова, д. 24, оф. 206). Цена муниципального контракта -</w:t>
      </w:r>
      <w:r>
        <w:rPr>
          <w:b/>
        </w:rPr>
        <w:t>237 000,00 (Двести тридцать семь тысяч) рублей;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признать </w:t>
      </w:r>
      <w:r>
        <w:rPr>
          <w:b/>
        </w:rPr>
        <w:t>участником размещения заказа, предложившим лучшую цену после цены, предложенной победителем</w:t>
      </w:r>
      <w:r>
        <w:rPr/>
        <w:t xml:space="preserve"> – </w:t>
      </w:r>
      <w:r>
        <w:rPr>
          <w:b/>
        </w:rPr>
        <w:t>ООО «СтройИнвест».</w:t>
      </w:r>
      <w:r>
        <w:rPr/>
        <w:t xml:space="preserve"> (юридический адрес: 614575 п.Звёздный, ул.Ленина, 3; фактический адрес: 614010 г.Пермь ул.Коминтерна,12). Цена муниципального контракта -</w:t>
      </w:r>
      <w:r>
        <w:rPr>
          <w:b/>
        </w:rPr>
        <w:t>240 790,00 (Двести сорок тысяч семьсот девяносто) рублей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before="120" w:after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Г.В. Шилов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160"/>
        <w:gridCol w:w="1800"/>
        <w:gridCol w:w="1852"/>
        <w:gridCol w:w="4732"/>
      </w:tblGrid>
      <w:tr>
        <w:trPr/>
        <w:tc>
          <w:tcPr>
            <w:tcW w:w="151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 1 </w:t>
            </w:r>
          </w:p>
          <w:p>
            <w:pPr>
              <w:pStyle w:val="Normal"/>
              <w:ind w:left="4678" w:hanging="0"/>
              <w:jc w:val="right"/>
              <w:rPr/>
            </w:pPr>
            <w:r>
              <w:rPr/>
              <w:t xml:space="preserve"> </w:t>
            </w:r>
            <w:r>
              <w:rPr/>
              <w:tab/>
              <w:t>к Протоколу рассмотрения и оценки котировочных заявок от «19» июня  2008 г. №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,</w:t>
            </w:r>
            <w:r>
              <w:rPr/>
              <w:t xml:space="preserve"> </w:t>
              <w:b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не соответствует 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2923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90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ьнюк Никола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923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00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бельные решения для бюдж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2923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0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right="1701"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8165</wp:posOffset>
                </wp:positionH>
                <wp:positionV relativeFrom="page">
                  <wp:posOffset>6647180</wp:posOffset>
                </wp:positionV>
                <wp:extent cx="611251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19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казчик в лице директора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анаторная школа-интернат №5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.1pt;mso-wrap-distance-left:9pt;mso-wrap-distance-right:9pt;mso-wrap-distance-top:0pt;mso-wrap-distance-bottom:0pt;margin-top:523.4pt;mso-position-vertical-relative:page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9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190"/>
                        <w:gridCol w:w="218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казчик в лице директора МООУ С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анаторная школа-интернат №5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55010</wp:posOffset>
                </wp:positionV>
                <wp:extent cx="6077585" cy="151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едатель котировочной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В. Шило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.И.Курен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кретарь: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.Г.Дайб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9pt;mso-wrap-distance-left:0pt;mso-wrap-distance-right:9pt;mso-wrap-distance-top:0pt;mso-wrap-distance-bottom:0pt;margin-top:25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Председатель котировочной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Члены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 xml:space="preserve">Г.В. Шило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А.И.Курен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Секретарь: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И.Г.Дайб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2:34:00Z</dcterms:created>
  <dc:creator>olv</dc:creator>
  <dc:description/>
  <cp:keywords/>
  <dc:language>en-US</dc:language>
  <cp:lastModifiedBy>user</cp:lastModifiedBy>
  <cp:lastPrinted>2008-06-19T10:26:00Z</cp:lastPrinted>
  <dcterms:modified xsi:type="dcterms:W3CDTF">2008-06-19T04:27:00Z</dcterms:modified>
  <cp:revision>7</cp:revision>
  <dc:subject/>
  <dc:title>Муниципальное общеобразовательное </dc:title>
</cp:coreProperties>
</file>