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9» 06. 2008 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  <w:szCs w:val="26"/>
        </w:rPr>
      </w:pPr>
      <w:r>
        <w:rPr>
          <w:b/>
          <w:bCs/>
          <w:caps/>
          <w:sz w:val="2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5990590" cy="445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2510"/>
                              <w:gridCol w:w="1249"/>
                              <w:gridCol w:w="1577"/>
                              <w:gridCol w:w="1130"/>
                              <w:gridCol w:w="2402"/>
                            </w:tblGrid>
                            <w:tr>
                              <w:trPr>
                                <w:tblHeader w:val="true"/>
                                <w:trHeight w:val="817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вострой», С.А. Анваров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ревышение цены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60092,13 руб.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стэл», Д.В. Иванов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7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ревышение цены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7312,09 руб.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ЛБИС», В.А. Вименков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ствие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6566,58 руб.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обедитель запроса котировок ц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94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350.4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2510"/>
                        <w:gridCol w:w="1249"/>
                        <w:gridCol w:w="1577"/>
                        <w:gridCol w:w="1130"/>
                        <w:gridCol w:w="2402"/>
                      </w:tblGrid>
                      <w:tr>
                        <w:trPr>
                          <w:tblHeader w:val="true"/>
                          <w:trHeight w:val="817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вострой», С.А. Анваров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ревышение цены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60092,13 руб.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стэл», Д.В. Иванов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7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ревышение цены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7312,09 руб.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ЛБИС», В.А. Вименков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ствие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6566,58 руб.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обедитель запроса котировок цен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94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34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омин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42:00Z</dcterms:created>
  <dc:creator>##</dc:creator>
  <dc:description/>
  <dc:language>en-US</dc:language>
  <cp:lastModifiedBy>##</cp:lastModifiedBy>
  <dcterms:modified xsi:type="dcterms:W3CDTF">2008-06-19T06:42:00Z</dcterms:modified>
  <cp:revision>2</cp:revision>
  <dc:subject/>
  <dc:title/>
</cp:coreProperties>
</file>