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ИЗВЕЩЕНИЕ № 1/1 от «19»июн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  Извещение №1 от 18.06.08 г. на монтаж автоматической пожарной сигнализации и системы оповещ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МДОУ «Детский сад № 202» г. Перми</w:t>
      </w:r>
    </w:p>
    <w:p>
      <w:pPr>
        <w:pStyle w:val="Normal"/>
        <w:rPr/>
      </w:pPr>
      <w:r>
        <w:rPr/>
        <w:t>614030 г. Пермь ул. Репина,10А  тел. 7(342)273-34-64;</w:t>
      </w:r>
    </w:p>
    <w:p>
      <w:pPr>
        <w:pStyle w:val="Normal"/>
        <w:rPr/>
      </w:pPr>
      <w:r>
        <w:rPr/>
        <w:t>Электронная почта: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20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Контактное лицо: Верхоланцева Наталья Владимировна</w:t>
      </w:r>
    </w:p>
    <w:p>
      <w:pPr>
        <w:pStyle w:val="Normal"/>
        <w:jc w:val="both"/>
        <w:rPr/>
      </w:pPr>
      <w:r>
        <w:rPr/>
        <w:t xml:space="preserve">МДОУ «Детский сад № 202» г. Перми  отзывает извещение № 1 от 18 июня 2008 года о проведении запроса котировок на монтаж автоматической пожарной сигнализации и системы оповещения по адресу: г. Пермь, ул. Репина, 10А в связи с допущенной  ошибкой в техническом зад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МДОУ «Детский сад № 202»                                         Н.В.Верхоланце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20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47:00Z</dcterms:created>
  <dc:creator>Zver</dc:creator>
  <dc:description/>
  <cp:keywords/>
  <dc:language>en-US</dc:language>
  <cp:lastModifiedBy>Zver</cp:lastModifiedBy>
  <dcterms:modified xsi:type="dcterms:W3CDTF">2008-06-19T06:02:00Z</dcterms:modified>
  <cp:revision>6</cp:revision>
  <dc:subject/>
  <dc:title>                                        ИЗВЕЩЕНИЕ № _____ от «18»июня 2008 г</dc:title>
</cp:coreProperties>
</file>