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ab/>
        <w:tab/>
        <w:tab/>
        <w:tab/>
        <w:t>к извещению № 2  от 19 июня 2008 г.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 xml:space="preserve">о проведении запроса котировок 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в МДОУ «Детский сад № 202».</w:t>
      </w:r>
    </w:p>
    <w:p>
      <w:pPr>
        <w:pStyle w:val="Normal"/>
        <w:ind w:left="-720" w:hanging="0"/>
        <w:rPr>
          <w:b/>
          <w:b/>
        </w:rPr>
      </w:pPr>
      <w:r>
        <w:rPr>
          <w:b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b/>
        </w:rPr>
        <w:t>Техническое задание</w:t>
      </w:r>
      <w:r>
        <w:rPr/>
        <w:t>.</w:t>
      </w:r>
    </w:p>
    <w:p>
      <w:pPr>
        <w:pStyle w:val="Normal"/>
        <w:ind w:left="-720" w:hanging="0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ыполнение работ по монтажу автоматической пожарной сигнализации и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системы оповещения и управления эвакуации</w:t>
      </w:r>
      <w:r>
        <w:rPr>
          <w:b/>
          <w:sz w:val="22"/>
          <w:szCs w:val="22"/>
        </w:rPr>
        <w:t>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720" w:hanging="0"/>
        <w:jc w:val="center"/>
        <w:rPr>
          <w:sz w:val="22"/>
          <w:szCs w:val="22"/>
        </w:rPr>
      </w:pPr>
      <w:r>
        <w:rPr>
          <w:sz w:val="22"/>
          <w:szCs w:val="22"/>
        </w:rPr>
        <w:t>Максимальная сумма контракта 298164,91 руб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двести девяносто восемь тысяч сто шестьдесят четыре руб. 91 коп.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900"/>
        <w:gridCol w:w="72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</w:t>
            </w:r>
          </w:p>
        </w:tc>
      </w:tr>
      <w:tr>
        <w:trPr/>
        <w:tc>
          <w:tcPr>
            <w:tcW w:w="10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: Монтажные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ы ПС приемно-контрольные, пусковые: концентратор – блок базовый на 20 луч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Рм10-08-001-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ПС на: 1 лу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10-08-001-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ры кислотные стационарные, тип: С-1, СК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08-01-121-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а оптико-(фото)электрические: блок питания и контр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10-08-003-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: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08-01-081-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атели ПС автоматические: дымовой, фотоэлекрический, радиоизотопный, световой в нормальном исполн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10-08-002-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атели ПС автоматические: тепловой электро-контактный, магнитоконтактный в нормальном исполн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10-08-002-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коговоритель или звуковая колонка: в помещ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10-04-101-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арант световой (табл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шт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10-04-101-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о сигнальное студийное или коридор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10-04-066-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емник </w:t>
            </w:r>
            <w:r>
              <w:rPr>
                <w:sz w:val="22"/>
                <w:szCs w:val="22"/>
                <w:lang w:val="en-US"/>
              </w:rPr>
              <w:t>RR-701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10-04-077-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диопередатчик 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>-200</w:t>
            </w:r>
            <w:r>
              <w:rPr>
                <w:sz w:val="22"/>
                <w:szCs w:val="22"/>
                <w:lang w:val="en-US"/>
              </w:rPr>
              <w:t>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10-04-077-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нтроля шлейф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10-06-037-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 ответвительная на сте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10-08-019-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ейный усили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10-01-039-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 кабельная соединительная или разветвите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шт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10-04-066-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и установочные автоматические (автоматы) или неавтоматические. Автоматы одно-, двух-, трехполюсный, устанавливаемый на конструкции на стене или колонне, на ток, А, до: 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08-03-526-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 для ламп накаливания потолочный или настенный: с креплением винтами для помещений с нормальными условиями среды однолампов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08-03-593-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 по стенам и потолкам, длина, м: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Рм08-02-396-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ав металлический, наружный диаметр, мм, до: 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08-02-411-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08-02-412-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од двух- и трехжильный с разделительным основанием по стенам и потолкам, прокладываемый по основаниям: кирпич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10-08-005-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ивка в кирпичных стенах отверстий круглых диаметром до 25 мм при толщине стен до 25 с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46-03-009-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ление отверстий в кирпичных стенах электроперфоратором: толщина стен 0,5 кирпича с диаметром отверстия до 20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отверс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69-02-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отверстий, гнезд и борозд в стенах и перегородках бетонных площадью до 0,1 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 задел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46-03-017-05</w:t>
            </w:r>
          </w:p>
        </w:tc>
      </w:tr>
      <w:tr>
        <w:trPr/>
        <w:tc>
          <w:tcPr>
            <w:tcW w:w="10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: Пусконаладочные работ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матизированные системы управления 1 категории технической сложности с количеством каналов: 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п02-01-001-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зированные системы управления 1 категории технической сложности: за каждый канал св. 20 до 39 добавлять к норме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п02-01-001-06</w:t>
            </w:r>
          </w:p>
        </w:tc>
      </w:tr>
      <w:tr>
        <w:trPr/>
        <w:tc>
          <w:tcPr>
            <w:tcW w:w="10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: Материальные ресурс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приемно-контро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-20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приемно-контро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р 1,2 А/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р 12 А/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р 4,5 А/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резервного пит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ЭПР 112-5-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резервного пит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БП-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с для аккумулято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ой извеща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Р-3С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атель дымов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-3С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атель пожарный теплов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-109-А3-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ок речевого оповещ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ната-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вещатель речев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ната-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вещатель светов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-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вещатель(СЗ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к-12-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приемник стационар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R</w:t>
            </w:r>
            <w:r>
              <w:rPr>
                <w:sz w:val="22"/>
                <w:szCs w:val="22"/>
              </w:rPr>
              <w:t>-701</w:t>
            </w:r>
            <w:r>
              <w:rPr>
                <w:sz w:val="22"/>
                <w:szCs w:val="22"/>
                <w:lang w:val="en-US"/>
              </w:rPr>
              <w:t>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передатч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>-200</w:t>
            </w:r>
            <w:r>
              <w:rPr>
                <w:sz w:val="22"/>
                <w:szCs w:val="22"/>
                <w:lang w:val="en-US"/>
              </w:rPr>
              <w:t>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нтроля шлейф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Ш-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В 2x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В 4x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бел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С 3x1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П 10x2x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ВП 2x0,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 20x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 16x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орукав 15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робка соединительная с подрозетник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-2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ейный усили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-ВК/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 разветвите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ТП 10x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-выключатель с модул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па аварийного осве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N</w:t>
            </w:r>
            <w:r>
              <w:rPr>
                <w:sz w:val="22"/>
                <w:szCs w:val="22"/>
              </w:rPr>
              <w:t>-8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лока стальная 0,7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яжк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мная короб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ист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ная се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рез с дюбеле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94" w:right="567" w:gutter="0" w:header="0" w:top="62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9:29:00Z</dcterms:created>
  <dc:creator>Detsad202</dc:creator>
  <dc:description/>
  <cp:keywords/>
  <dc:language>en-US</dc:language>
  <cp:lastModifiedBy>Zver</cp:lastModifiedBy>
  <cp:lastPrinted>2005-06-18T10:03:00Z</cp:lastPrinted>
  <dcterms:modified xsi:type="dcterms:W3CDTF">2008-06-19T05:44:00Z</dcterms:modified>
  <cp:revision>21</cp:revision>
  <dc:subject/>
  <dc:title>Техническое задание</dc:title>
</cp:coreProperties>
</file>