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40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проведение текущего ремонта помещения общественного центра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 xml:space="preserve">микрорайона Андроновский (ул. Беляева, 59) на территори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 xml:space="preserve">Индустриального района во 2 квартале 2008 года.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Администрация__Индустриального района г. Перми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</w:t>
        <w:tab/>
        <w:t>«19»  июн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/>
      </w:pPr>
      <w:r>
        <w:rPr>
          <w:sz w:val="24"/>
          <w:szCs w:val="24"/>
        </w:rPr>
        <w:t>1.1. Заместитель председателя:</w:t>
      </w:r>
    </w:p>
    <w:p>
      <w:pPr>
        <w:pStyle w:val="Normal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jc w:val="both"/>
        <w:rPr/>
      </w:pPr>
      <w:r>
        <w:rPr>
          <w:sz w:val="24"/>
        </w:rPr>
        <w:t xml:space="preserve">Сенокосова Людмила Павловна - начальник отдела по учету и отчетности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оловьев Денис Сергеевич -  заместитель начальника организационн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.3. Председатель: </w:t>
      </w:r>
      <w:r>
        <w:rPr>
          <w:sz w:val="24"/>
          <w:u w:val="single"/>
        </w:rPr>
        <w:t>Соснин Николай Иванович –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/>
        <w:t xml:space="preserve">               </w:t>
      </w:r>
      <w:r>
        <w:rPr>
          <w:u w:val="single"/>
        </w:rPr>
        <w:t xml:space="preserve"> </w:t>
      </w:r>
      <w:r>
        <w:rPr>
          <w:u w:val="single"/>
        </w:rPr>
        <w:t>Ширяева Елена Владимировна  начальник юридического отдела -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Cs w:val="26"/>
        </w:rPr>
      </w:pPr>
      <w:r>
        <w:rPr/>
        <w:tab/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i/>
          <w:i/>
          <w:vertAlign w:val="superscript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Проведение текущего ремонта помещения общественного центра микрорайона Андроновский (ул. Беляева, 59) на территории Индустриального района во 2 квартале 2008 года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40 от 05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5 июн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 397 500 (триста девяносто семь тысяч пятьсот) рублей 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Все работы должны производиться в соответствии с действующим законодательством РФ, требованиями  и правилами нормативной документации (ГОСТы, СНИПы и др.), требованиями  санитарных норм, норм пожарной безопасности.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город Пермь,  Индустриальный район, ул. Беляева,59 </w:t>
      </w:r>
      <w:r>
        <w:rPr>
          <w:rFonts w:cs="Times New Roman" w:ascii="Times New Roman" w:hAnsi="Times New Roman"/>
          <w:b w:val="false"/>
          <w:sz w:val="24"/>
          <w:szCs w:val="26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 момента заключения муниципального контракта по 20 сентября 2008 г. 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услуг включает в себя расходы на составление расчетной документации, транспортные расходы, уплату налогов, сборов и других обязательных платежей. 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Оплата работ  будет произведена безналичным перечислением  денежных средств в течение 20 банковских дней  после выполнения всех работ, устранения всех замечаний, дефектов и подписания актов приемки выполненных работ, справки о стоимости выполненных работ и затрат на основании счета - фактуры. __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_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ево-7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7 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спектива-91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367 500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1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Перспектива-91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>и составила 367</w:t>
      </w:r>
      <w:r>
        <w:rPr>
          <w:sz w:val="24"/>
          <w:szCs w:val="26"/>
        </w:rPr>
        <w:t xml:space="preserve"> 500 (триста шестьдесят семь тысяч пятьсот) </w:t>
      </w:r>
      <w:r>
        <w:rPr>
          <w:sz w:val="24"/>
        </w:rPr>
        <w:t xml:space="preserve">рублей  00 копеек_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</w:t>
      </w:r>
      <w:r>
        <w:rPr>
          <w:sz w:val="24"/>
          <w:szCs w:val="26"/>
        </w:rPr>
        <w:t>_ ООО «Перспектива-91»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614055 г. Пермь, ул. Промышленная, 149а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Cs/>
          <w:kern w:val="2"/>
          <w:sz w:val="24"/>
          <w:szCs w:val="26"/>
        </w:rPr>
        <w:t>367</w:t>
      </w:r>
      <w:r>
        <w:rPr>
          <w:sz w:val="24"/>
          <w:szCs w:val="26"/>
        </w:rPr>
        <w:t xml:space="preserve"> 500 (триста шестьдесят семь тысяч пятьсот) </w:t>
      </w:r>
      <w:r>
        <w:rPr>
          <w:sz w:val="24"/>
        </w:rPr>
        <w:t>рублей  00 копеек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Сево-7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___614065, г. Пермь, Промышленная, 50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sz w:val="24"/>
        </w:rPr>
        <w:t xml:space="preserve">   </w:t>
      </w:r>
      <w:r>
        <w:rPr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377 500 (триста семьдесят семь тысяч пятьсот) рублей 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  <w:u w:val="single"/>
              </w:rPr>
              <w:t>Тютеньков Александр Васил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</w:rPr>
              <w:t>Сенокосова Людмила Пав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оловьев Денис Серге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83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9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1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0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9:54:00Z</dcterms:created>
  <dc:creator>Институт госзакупок РАГС</dc:creator>
  <dc:description/>
  <cp:keywords/>
  <dc:language>en-US</dc:language>
  <cp:lastModifiedBy>kadirovals</cp:lastModifiedBy>
  <cp:lastPrinted>2008-05-07T07:07:00Z</cp:lastPrinted>
  <dcterms:modified xsi:type="dcterms:W3CDTF">2008-06-18T13:35:00Z</dcterms:modified>
  <cp:revision>14</cp:revision>
  <dc:subject/>
  <dc:title>ПРОТОКОЛ ОЦЕНКИ И СОПОСТАВЛЕНИЯ ЗАЯВОК НА УЧАСТИЕ В КОНКУРСЕ </dc:title>
</cp:coreProperties>
</file>