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а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установку металлопластиковых окон по адресу ул. Светлогорская, 3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нужд  МОУ ДОД ДЮСТШ «НОРТОН-ЮНИОР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«19» июня  2008 г.</w:t>
        <w:b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рисутствовали следующие члены котировочной комиссии: </w:t>
      </w:r>
    </w:p>
    <w:p>
      <w:pPr>
        <w:pStyle w:val="BodyText2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1.1. Члены комиссии: </w:t>
      </w:r>
      <w:r>
        <w:rPr>
          <w:bCs/>
          <w:sz w:val="22"/>
          <w:szCs w:val="22"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Югов Виктор Сергеевич</w:t>
      </w:r>
    </w:p>
    <w:p>
      <w:pPr>
        <w:pStyle w:val="BodyText2"/>
        <w:ind w:left="567" w:hanging="0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аньков Кирилл Александр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инина Татьяна Валерьевна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Хугаев Геннадий Аммиранович</w:t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Медведева Ирина Евгеньевна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на</w:t>
      </w: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установку металлопластиковых окон по адресу ул. Светлогорская, 3   </w:t>
      </w:r>
      <w:r>
        <w:rPr>
          <w:b w:val="false"/>
          <w:sz w:val="22"/>
          <w:szCs w:val="22"/>
        </w:rPr>
        <w:t>для нужд МОУ ДОД ДЮСТШ «НОРТОН-ЮНИОР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8  от « 04» 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«04» июн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  сто двадцать семь тысяч пятьсот семьдесят 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2"/>
          <w:szCs w:val="22"/>
        </w:rPr>
        <w:t>Срок подписания контракта с победителем в течение 5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2"/>
          <w:szCs w:val="22"/>
        </w:rPr>
        <w:t>б.  Цена выполняемых услуг должна быть указана с учетом НДС, затрат на транспортировку, вывоз мусора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8  (восем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ПК «Строй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434. 50 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229.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014.5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9/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етови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835.0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-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920.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ласто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70.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Р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152.8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-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188.5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6-08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1"/>
          <w:numId w:val="8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7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Признать 1 котировочную заявку не соответствующей требованиям, установленным в извещении о проведении запроса котировок. ( ООО «Световид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 « ПЛАСТОК</w:t>
      </w:r>
      <w:r>
        <w:rPr>
          <w:sz w:val="22"/>
          <w:szCs w:val="22"/>
        </w:rPr>
        <w:t xml:space="preserve">» </w:t>
      </w:r>
      <w:r>
        <w:rPr>
          <w:bCs/>
          <w:kern w:val="2"/>
          <w:sz w:val="22"/>
          <w:szCs w:val="22"/>
        </w:rPr>
        <w:t xml:space="preserve">и составила   сто пять тысяч триста семьдесят </w:t>
      </w:r>
      <w:r>
        <w:rPr>
          <w:sz w:val="22"/>
          <w:szCs w:val="22"/>
        </w:rPr>
        <w:t>) рублей  00 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ОО «Пласто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2"/>
          <w:szCs w:val="22"/>
          <w:vertAlign w:val="superscript"/>
        </w:rPr>
      </w:pPr>
      <w:r>
        <w:rPr>
          <w:b/>
          <w:i/>
          <w:i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614000, г. Пермь, ул. Большевистская 75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 сто пять тысяч триста семьдесят рубле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 В.С. Югов</w:t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К.А.Панько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Т.В.Минина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Г.А.Хугаев</w:t>
      </w:r>
    </w:p>
    <w:p>
      <w:pPr>
        <w:pStyle w:val="BodyText2"/>
        <w:keepNext w:val="true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И.Е.Медвед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41"/>
        </w:tabs>
        <w:ind w:left="22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75"/>
        </w:tabs>
        <w:ind w:left="33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62"/>
        </w:tabs>
        <w:ind w:left="376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9"/>
        </w:tabs>
        <w:ind w:left="4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96"/>
        </w:tabs>
        <w:ind w:left="489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16:00Z</dcterms:created>
  <dc:creator>Институт госзакупок РАГС</dc:creator>
  <dc:description/>
  <cp:keywords/>
  <dc:language>en-US</dc:language>
  <cp:lastModifiedBy>User</cp:lastModifiedBy>
  <cp:lastPrinted>2008-06-19T10:28:00Z</cp:lastPrinted>
  <dcterms:modified xsi:type="dcterms:W3CDTF">2008-06-19T04:29:00Z</dcterms:modified>
  <cp:revision>5</cp:revision>
  <dc:subject/>
  <dc:title>ПРОТОКОЛ ОЦЕНКИ И СОПОСТАВЛЕНИЯ ЗАЯВОК НА УЧАСТИЕ В КОНКУРСЕ </dc:title>
</cp:coreProperties>
</file>