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установку металлопластиковых окон по адресу г. Пермь ул. Чкалова 44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нужд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19 июня 2008 г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Члены комиссии: </w:t>
      </w:r>
      <w:r>
        <w:rPr>
          <w:bCs/>
          <w:sz w:val="22"/>
          <w:szCs w:val="22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Югов Виктор Сергеевич</w:t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едведева Ирина Евген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2"/>
          <w:szCs w:val="22"/>
        </w:rPr>
        <w:t>на установку металлопластиковых окон по адресу  г . пермь ул. чкалова 44  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7  от  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4 июня 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 двести двадцать тысяч пятьсот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2"/>
          <w:szCs w:val="22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8  (восемь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КК СТРОЙ 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53,00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197782,5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4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Р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02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40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О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7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ризнать одну котировочную заявку не соответствующей требованиям, установленным в извещении о проведении запроса котировок. (ООО «Световид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 «ПЛАСТОК» и составила   165470,00 (сто шестьдесят пять тысяч четыреста семьдесят</w:t>
      </w:r>
      <w:r>
        <w:rPr>
          <w:sz w:val="22"/>
          <w:szCs w:val="22"/>
        </w:rPr>
        <w:t>) рублей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ОО «ПЛАСТО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b/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Cs/>
          <w:sz w:val="32"/>
          <w:szCs w:val="32"/>
          <w:vertAlign w:val="superscript"/>
        </w:rPr>
        <w:t>614000 г.Пермь ул.Большевистская 7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 сто шестьдесят пять тысяч четыреста семьдесят рубле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6:00Z</dcterms:created>
  <dc:creator>Институт госзакупок РАГС</dc:creator>
  <dc:description/>
  <cp:keywords/>
  <dc:language>en-US</dc:language>
  <cp:lastModifiedBy>User</cp:lastModifiedBy>
  <cp:lastPrinted>2008-06-19T10:39:00Z</cp:lastPrinted>
  <dcterms:modified xsi:type="dcterms:W3CDTF">2008-06-19T04:41:00Z</dcterms:modified>
  <cp:revision>4</cp:revision>
  <dc:subject/>
  <dc:title>ПРОТОКОЛ ОЦЕНКИ И СОПОСТАВЛЕНИЯ ЗАЯВОК НА УЧАСТИЕ В КОНКУРСЕ </dc:title>
</cp:coreProperties>
</file>