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4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-54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right="-545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5 от 19 июн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рабочую станцию  для бесконтактной микроскоп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прологических препаратов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159"/>
        <w:gridCol w:w="378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 функции или величина параметра, по ТЗ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Назначение прибора и общие треб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редназначена для выполнения лабораторных исследований в условиях клинико-диагностических лабораторий ЛП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компоненты прибора  предназначены для работы от сети переменного то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В 60Гц или  240В 50Гц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Основные функциональные треб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рибора, не боле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х 260 х 235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рибора в упаковке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 кг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В 60Гц ;  220-230В 50Гц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одной разъем  цилиндрический,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>2,1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т в покое, 18Вт в рабочем режим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и 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MA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250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не менее 1 ш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- 26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, в диапаз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80%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Параметры зонда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Параметры проточной кювет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размеры, не бе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х 28 х 2,8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кла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амеры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Длина и внутренний диаметр соединительных трубок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ювета – зонд, не мене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0 мм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0,53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ювета – модуль станции, не мене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 мм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0,79 м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бка помпы, не мене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,76 мм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,18 мм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Дозируемые объем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р образца в объеме не мене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 мк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образца с промывкой водно-солевым раствором, в объеме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/1800</w:t>
            </w:r>
            <w:r>
              <w:rPr>
                <w:sz w:val="22"/>
                <w:szCs w:val="22"/>
              </w:rPr>
              <w:t xml:space="preserve"> мк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зора окрашенного ка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к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зора неокрашенного канала, в объеме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к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Циклы работы перистальтической помп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образц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с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образца из неокрашенного ка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с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образца из окрашенного ка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с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Дополнительные треб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овый комплект расходных материа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нцентраторы паразитов </w:t>
            </w:r>
            <w:r>
              <w:rPr>
                <w:sz w:val="22"/>
                <w:szCs w:val="22"/>
                <w:lang w:val="en-US"/>
              </w:rPr>
              <w:t xml:space="preserve"> (360 </w:t>
            </w:r>
            <w:r>
              <w:rPr>
                <w:sz w:val="22"/>
                <w:szCs w:val="22"/>
              </w:rPr>
              <w:t>шт.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 врача  МУЗ ДГБ №20                                                           Н.Н. Дуд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b/>
      <w:sz w:val="28"/>
      <w:szCs w:val="20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44:00Z</dcterms:created>
  <dc:creator>Помощник</dc:creator>
  <dc:description/>
  <cp:keywords/>
  <dc:language>en-US</dc:language>
  <cp:lastModifiedBy>Орлова ТМ</cp:lastModifiedBy>
  <cp:lastPrinted>2008-05-29T21:25:00Z</cp:lastPrinted>
  <dcterms:modified xsi:type="dcterms:W3CDTF">2008-06-19T06:28:00Z</dcterms:modified>
  <cp:revision>13</cp:revision>
  <dc:subject/>
  <dc:title>1</dc:title>
</cp:coreProperties>
</file>