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 15 от 19 июня 2008г. О ПРОВЕДЕНИИ ЗАПРОСА  КОТИРОВОК</w:t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 xml:space="preserve">           </w:t>
      </w:r>
      <w:r>
        <w:rPr>
          <w:b/>
        </w:rPr>
        <w:t>на закупку рабочей станции  для бесконтактной микроскоп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прологических препар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казчик, Муниципальное учреждение здравоохранения «Детская городская больница №20» (614047, г. Пермь, ул. Бушмакина, 19, тел./факс 8(342)272-28-68, 272-20-12, адрес электронной почты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muz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dgb</w:t>
        </w:r>
        <w:r>
          <w:rPr>
            <w:rStyle w:val="InternetLink"/>
            <w:b/>
            <w:sz w:val="20"/>
            <w:szCs w:val="20"/>
          </w:rPr>
          <w:t>20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Поваренкина Елена Валерьевна, тел. 8(342)272-22-50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бюджетных средств закупку способом запроса котировок рабочей станции для бесконтактной микроскопии копрологических препаратов в соответствии с Техническим заданием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240000 (Двести сорок тысяч) рублей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поступления предоплаты в размере 30% на расчетный счет Поставщик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  <w:sz w:val="20"/>
          <w:szCs w:val="20"/>
        </w:rPr>
        <w:t>до 17 часов местного времени 26 июня 2008 г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7 июня 2008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0"/>
          <w:szCs w:val="20"/>
        </w:rPr>
        <w:t>И.о. главного врача  МУЗ ДГБ №20                                                           Н.Н. Дуд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рлова ТМ</cp:lastModifiedBy>
  <cp:lastPrinted>2008-06-19T12:32:00Z</cp:lastPrinted>
  <dcterms:modified xsi:type="dcterms:W3CDTF">2008-06-19T06:33:00Z</dcterms:modified>
  <cp:revision>32</cp:revision>
  <dc:subject/>
  <dc:title>ИЗВЕЩЕНИЕ №      от                   2008г</dc:title>
</cp:coreProperties>
</file>