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7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993300"/>
        </w:rPr>
        <w:t>19.06.</w:t>
      </w:r>
      <w:r>
        <w:rPr>
          <w:color w:val="800000"/>
        </w:rPr>
        <w:t xml:space="preserve">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В.А.Кетов – и. о нач.отд.закупок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Яйцо 1ка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79</w:t>
      </w:r>
      <w:r>
        <w:rPr>
          <w:color w:val="800000"/>
        </w:rPr>
        <w:t xml:space="preserve"> от 09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 xml:space="preserve">143040,00руб., из них 120000,00руб. – средства ПОФОМС; 8640,00руб. – средства бюджета, 14400,00руб. – средства от предпринимательской деятельности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Яйцо 1к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Кетова В.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5824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Орион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4, г. Пермь, ул. Чкалова, 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0128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ьнюк Н.Д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Попова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012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ООО «Твин Траст» с ценой котировочной заявки – 85824руб., из них 72000,00руб. – средства ПОФОМС,  5184,00руб. – средства бюджета, 8640,00руб. – средства от предпринимательской деятельности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 Орион» с ценой котировочной заявки – 100128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В.А.Кетов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10:00Z</dcterms:created>
  <dc:creator>Дом</dc:creator>
  <dc:description/>
  <cp:keywords/>
  <dc:language>en-US</dc:language>
  <cp:lastModifiedBy>Пользователь</cp:lastModifiedBy>
  <cp:lastPrinted>2008-06-19T09:05:00Z</cp:lastPrinted>
  <dcterms:modified xsi:type="dcterms:W3CDTF">2008-06-19T03:08:00Z</dcterms:modified>
  <cp:revision>6</cp:revision>
  <dc:subject/>
  <dc:title>Управление здравоохранения администрации города Перми</dc:title>
</cp:coreProperties>
</file>