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98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закупку санаторно- курортных путевок для сотрудников</w:t>
      </w:r>
    </w:p>
    <w:p>
      <w:pPr>
        <w:pStyle w:val="Normal"/>
        <w:jc w:val="center"/>
        <w:rPr/>
      </w:pPr>
      <w:r>
        <w:rPr>
          <w:sz w:val="22"/>
          <w:szCs w:val="22"/>
        </w:rPr>
        <w:t>МУЗ МСЧ №9 им.М.А.Тверье</w:t>
      </w:r>
      <w:r>
        <w:rPr/>
        <w:t>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</w:r>
      <w:r>
        <w:rPr>
          <w:color w:val="800000"/>
          <w:sz w:val="22"/>
          <w:szCs w:val="22"/>
        </w:rPr>
        <w:t xml:space="preserve">19.06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0час.4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А.Кетов – и.о.нач.отдела закуп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Закупка санаторно-курортных путевок для сотрудников </w:t>
      </w:r>
      <w:r>
        <w:rPr>
          <w:color w:val="000000"/>
        </w:rPr>
        <w:t>МУЗ МСЧ №9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</w:t>
      </w:r>
      <w:r>
        <w:rPr>
          <w:color w:val="993300"/>
          <w:sz w:val="22"/>
          <w:szCs w:val="22"/>
        </w:rPr>
        <w:t>98</w:t>
      </w:r>
      <w:r>
        <w:rPr>
          <w:color w:val="800000"/>
          <w:sz w:val="22"/>
          <w:szCs w:val="22"/>
        </w:rPr>
        <w:t xml:space="preserve"> от 10 июня 2008г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>5850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60% - средства краевого бюджета, 30% - средства местного бюджета, 10% - средства работника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котировок,  являются:</w:t>
      </w:r>
    </w:p>
    <w:p>
      <w:pPr>
        <w:pStyle w:val="Normal"/>
        <w:snapToGrid w:val="false"/>
        <w:ind w:hanging="2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купка санаторно-курортных путевок для сотрудников </w:t>
      </w:r>
      <w:r>
        <w:rPr/>
        <w:t>МУЗ МСЧ №9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/>
        <w:t>Оказываемая услуга должна отвечать требованиям, указанным в техническом задании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 – с 30-го июня 2008г. по 13 июля 2008г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будет производиться безналичным перечислением денежных средств в размере 100% авансовым платежом на основании счета, оформленного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рюханову Т.Г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АО « Санаторий профилакторий «Энергетик»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г. Пермь, ул. Встречная, 31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99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 xml:space="preserve">НП « Жилкомсервис» 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г. Пермь, пр. Декабристов 39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47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2) Признать выигравшей котировочную заявку ОАО « Санаторий профилакторий « Энергетик»                   с ценой котировочной заявки 39900,00 рублей.</w:t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3) Второй номер по условиям исполнения контракта присвоить  НП « Жилкомсервис»                      с ценой котировочной заявки –  44700,00 рублей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Кет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___________________________</w:t>
        <w:tab/>
        <w:t xml:space="preserve"> Т.Г.Брюхано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4:24:00Z</dcterms:created>
  <dc:creator>Дом</dc:creator>
  <dc:description/>
  <cp:keywords/>
  <dc:language>en-US</dc:language>
  <cp:lastModifiedBy>Пользователь</cp:lastModifiedBy>
  <cp:lastPrinted>2008-06-19T11:25:00Z</cp:lastPrinted>
  <dcterms:modified xsi:type="dcterms:W3CDTF">2008-06-19T06:04:00Z</dcterms:modified>
  <cp:revision>6</cp:revision>
  <dc:subject/>
  <dc:title>Управление здравоохранения администрации города Перми</dc:title>
</cp:coreProperties>
</file>