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№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8  от 19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администрации г.Перми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именуемое в дальнейшем «Заказчик», с одной стороны и                                             , именуемый в дальнейшем «Поставщик», в лице _____________________________________действующего на основании __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(протокол №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 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полного исполнения сторонами условий Контракт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администрации г.Перм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ind w:left="32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 № 1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dc:language>en-US</dc:language>
  <cp:lastModifiedBy>Приемная</cp:lastModifiedBy>
  <cp:lastPrinted>2007-07-06T17:18:00Z</cp:lastPrinted>
  <dcterms:modified xsi:type="dcterms:W3CDTF">2008-06-19T04:45:00Z</dcterms:modified>
  <cp:revision>48</cp:revision>
  <dc:subject/>
  <dc:title/>
</cp:coreProperties>
</file>