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№</w:t>
      </w: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9  от 19 июня 2008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>ПРОЕКТ МУНИЦИПАЛЬНОГО КОНТРАКТА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 (МОЛОЧНЫЕ ПРОДУКТЫ)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г. Пермь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    "                2008 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администрации г.Перми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., именуемый в дальнейшем «Поставщик», в лице _____________________________________________________________________________________действующего на основании __________________________________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             . (протокол №     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и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Е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контракт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контракт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31.03.2008 год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 № 1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before="202" w:after="0"/>
        <w:ind w:left="3250" w:hanging="0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340"/>
        <w:gridCol w:w="720"/>
        <w:gridCol w:w="900"/>
        <w:gridCol w:w="1307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за л\кг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(л\кг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 (руб.)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ко 3,2% жирно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\этил.паке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 2,5% жир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\этил. паке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рог  (весово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6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 20% жир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\этил.пакет, 500 г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092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dc:language>en-US</dc:language>
  <cp:lastModifiedBy>Приемная</cp:lastModifiedBy>
  <cp:lastPrinted>2007-11-02T12:30:00Z</cp:lastPrinted>
  <dcterms:modified xsi:type="dcterms:W3CDTF">2008-06-19T04:41:00Z</dcterms:modified>
  <cp:revision>51</cp:revision>
  <dc:subject/>
  <dc:title/>
</cp:coreProperties>
</file>