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№</w:t>
      </w: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0  от 19 июня 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ПРОЕК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 "                    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 3»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 главного врача Буторина Александра Сергеевича, действующего на основании Устава, именуемое в дальнейшем «Заказчик», с одной стороны и                                                                       , именуемый в дальнейшем «Поставщик», в лице ______________________________________действующего на основании 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shd w:fill="FFFFFF" w:val="clear"/>
        <w:spacing w:lineRule="exact" w:line="278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ании решения Котировочной комиссии от                          (протокол №     ) по результатам рассмотрения и оценки котировочных заявок Заказчик поруча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 Поставщик принимает на себя обязанности п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е   продуктов   питания   (далее – товар)</w:t>
      </w:r>
      <w:r>
        <w:rPr>
          <w:rFonts w:cs="Times New Roman" w:ascii="Times New Roman" w:hAnsi="Times New Roman"/>
          <w:sz w:val="24"/>
          <w:szCs w:val="24"/>
        </w:rPr>
        <w:t>, а Заказчик обязуется оплачивать поставляемый товар из средств ОМС в сроки и порядке, предусмотренные настоящим контракто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spacing w:lineRule="exact" w:line="278" w:before="274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   ЦЕНА И УСЛОВИЕ ОПЛАТЫ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товаров, подлежащих поставке, указана в Приложении №1, установлена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основании результатов рассмотрения и оценки котировочных заявок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на включает в себя: все налоги, таможенные пошлины, выплаченные ил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лежащие выплате, оплату транспортных расходов внутри страны, страхования и прочи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на, указанная в спецификации, не может быть изменена Поставщиком в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остороннем порядке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8" w:before="5" w:after="0"/>
        <w:ind w:left="10" w:firstLine="734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азчик  оплачивает  поставленные  товары   (партию   товаров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утем перечисления денежных  средств  со  сво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четного счета на расчетный счет Поставщика в течение 15 (пятнадцати) банковск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даты получения:</w:t>
      </w:r>
    </w:p>
    <w:p>
      <w:pPr>
        <w:pStyle w:val="Normal"/>
        <w:shd w:fill="FFFFFF" w:val="clear"/>
        <w:spacing w:lineRule="exact" w:line="278" w:before="5" w:after="0"/>
        <w:ind w:left="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а-фактуры</w:t>
      </w:r>
    </w:p>
    <w:p>
      <w:pPr>
        <w:pStyle w:val="Normal"/>
        <w:shd w:fill="FFFFFF" w:val="clear"/>
        <w:spacing w:lineRule="exact" w:line="278"/>
        <w:ind w:left="5" w:right="96" w:firstLine="78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ладных с обязательным указанием даты поставки и отметкой материально-ответственного лица в получении товара и соответствии его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 требованиям Приложения №1.</w:t>
      </w:r>
    </w:p>
    <w:p>
      <w:pPr>
        <w:pStyle w:val="Normal"/>
        <w:shd w:fill="FFFFFF" w:val="clear"/>
        <w:spacing w:lineRule="exact" w:line="278" w:before="5" w:after="0"/>
        <w:ind w:right="110" w:firstLine="7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лата поставленных товаров, не предусмотренных Приложением №1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одится.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вар поставляется на склад Заказчика партиями в установленные 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ецификации сро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4"/>
          <w:szCs w:val="24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ебованиям, указанным в Приложении №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оваров. Поставляемый товар на момент поставки    должен иметь  остаточный срок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ар,    не    соответствующий    требованиям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ответствуют условиям, предусмотренным в Приложении №1 к данному Контракту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exact" w:line="283" w:before="269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  ТРЕБОВАНИЯ К УПАКОВКЕ</w:t>
      </w:r>
    </w:p>
    <w:p>
      <w:pPr>
        <w:pStyle w:val="Normal"/>
        <w:shd w:fill="FFFFFF" w:val="clear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83"/>
        <w:ind w:left="29" w:firstLine="72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вар должен отгружаться в соответствующей упаковке с учетом необходим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83"/>
        <w:ind w:left="24"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вар,  требующий  специального  обращения,  должен  иметь  на упаковк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полнительную маркировку:  "Осторожно",  "Верх",  "Не кантовать"  (а также друг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spacing w:lineRule="exact" w:line="283"/>
        <w:ind w:left="19" w:right="72" w:firstLine="72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4.3 Тара, поставляемая Поставщиком, при необходимости возвращ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казчиком в течение 15 дней с момента получения товара. Возврат производится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чет Поставщика и его транспортом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своих обязательств по настоящему контракт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7.2. Все споры, разногласия или требования, возникающие из настоящего контракт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4"/>
          <w:szCs w:val="24"/>
        </w:rPr>
        <w:t>Пермского края в соответствии с действующим законодательством.</w:t>
      </w:r>
    </w:p>
    <w:p>
      <w:pPr>
        <w:pStyle w:val="Normal"/>
        <w:shd w:fill="FFFFFF" w:val="clear"/>
        <w:spacing w:lineRule="exact" w:line="278" w:before="28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8.   РАСТОРЖЕНИЕ КОНТРАКТА В СИЛУ НЕВЫПОЛНЕНИЯ ЕГО УСЛОВИЙ.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01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.1 Заказчик вправе расторгнуть контракт, направив Поставщику письмен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ведомление о невыполнении обязательств в конечном пункте с требованием уплаты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ой в п. 5.2 неустойки, если Поставщик: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ва и более раз не поставит часть или все товары по заявке Заказчика в сроки, предусмотренные Контрактом или в течение продленного периода, предоставле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ом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  ЗАКЛЮЧИТЕЛЬНЫЕ ПОЛОЖЕНИЯ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9.1. Настоящий Контракт составлен в трех экземплярах, имеющих рав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ую силу.</w:t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тракту прилагается и является неотъемлемой его часть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0" w:firstLine="7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ция (приложение № 1);</w:t>
      </w:r>
    </w:p>
    <w:p>
      <w:pPr>
        <w:pStyle w:val="Normal"/>
        <w:shd w:fill="FFFFFF" w:val="clear"/>
        <w:spacing w:lineRule="exact" w:line="274"/>
        <w:ind w:right="5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9.2 Настоящий Контракт вступает в силу с момента подписания сторонами и действует до 31.03.2008.</w:t>
      </w:r>
    </w:p>
    <w:p>
      <w:pPr>
        <w:pStyle w:val="Normal"/>
        <w:shd w:fill="FFFFFF" w:val="clear"/>
        <w:spacing w:lineRule="exact" w:line="274" w:before="5" w:after="0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9.3. По вопросам, связанным с исполнением муниципального контракта Поставщик назначает ответственное лицо_________________________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тактный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pacing w:val="42"/>
          <w:w w:val="119"/>
          <w:sz w:val="24"/>
          <w:szCs w:val="24"/>
        </w:rPr>
        <w:t>.___________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униципальное учреждение здравоохранения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4" w:leader="none"/>
          <w:tab w:val="center" w:pos="5104" w:leader="none"/>
        </w:tabs>
        <w:spacing w:lineRule="exact" w:line="274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before="202" w:after="0"/>
        <w:ind w:left="3250" w:hanging="0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 № 1</w:t>
      </w:r>
    </w:p>
    <w:p>
      <w:pPr>
        <w:pStyle w:val="Normal"/>
        <w:shd w:fill="FFFFFF" w:val="clear"/>
        <w:spacing w:before="202" w:after="0"/>
        <w:ind w:left="3250" w:hanging="0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3250" w:hanging="0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920"/>
        <w:gridCol w:w="1091"/>
        <w:gridCol w:w="869"/>
        <w:gridCol w:w="1080"/>
        <w:gridCol w:w="1400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дук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чественные характеристик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изм. (кг)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  (к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к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8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а свежа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6-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0-20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ь свежая (петруш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Т РСФСР 748-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2" w:after="0"/>
        <w:ind w:left="3250" w:hanging="0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3250" w:hanging="0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МСЧ № 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: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(                       )</w:t>
      </w:r>
    </w:p>
    <w:sectPr>
      <w:type w:val="nextPage"/>
      <w:pgSz w:w="11906" w:h="16838"/>
      <w:pgMar w:left="2336" w:right="1844" w:gutter="0" w:header="0" w:top="1440" w:footer="0" w:bottom="720"/>
      <w:pgNumType w:fmt="decimal"/>
      <w:cols w:num="2" w:equalWidth="false" w:sep="false">
        <w:col w:w="3051" w:space="708"/>
        <w:col w:w="39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dc:language>en-US</dc:language>
  <cp:lastModifiedBy>Приемная</cp:lastModifiedBy>
  <cp:lastPrinted>2007-10-15T15:58:00Z</cp:lastPrinted>
  <dcterms:modified xsi:type="dcterms:W3CDTF">2008-06-19T05:17:00Z</dcterms:modified>
  <cp:revision>54</cp:revision>
  <dc:subject/>
  <dc:title/>
</cp:coreProperties>
</file>