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3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на оказание охранных услуг 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19 июн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оказание охранных услуг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8 от 09.06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9.06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1405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Место выполнения услуг:   г. Пермь, ул. Лебедева, 44 – соматический корпус, </w:t>
      </w:r>
    </w:p>
    <w:p>
      <w:pPr>
        <w:pStyle w:val="Normal"/>
        <w:shd w:fill="FFFFFF" w:val="clear"/>
        <w:ind w:left="23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Пермь, ул. Крупская, 28а – бактериологическая лаборатор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муниципального контракта: с 01.07.2008г. по 30.09.2008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услуг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Оплата услуг будет производиться путем перечисления средств со своего расчетного счета на расчетный счет исполнителя в течение 20 (двадцати) банковских дней с даты получения акта приема-сдачи оказанных охранных услуг и счета-фактуры за эти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3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ОП «Рубеж-8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П «Марант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7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ЧОП «Рубеж-8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121450 (Сто двадцать одна тысяча четыреста пятьдесят) рублей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Частное охранное предприятие «Рубеж-8»</w:t>
      </w:r>
    </w:p>
    <w:p>
      <w:pPr>
        <w:pStyle w:val="Normal"/>
        <w:tabs>
          <w:tab w:val="clear" w:pos="708"/>
          <w:tab w:val="left" w:pos="3148" w:leader="none"/>
        </w:tabs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670165 КПП 590601001</w:t>
        <w:tab/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60, г. Пермь, ул. Уральская, 119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449090114629 в Ленинском ОСБ №22 г. Перми Западно-Уральского банка Сбербанка РФ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БИК 04577360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/факс: 265-79-68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ООО «Частное охранное предприятие «Маранта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3048010 КПП 5903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614068, г. Пермь, ул. Большевистская, 165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р/с 40702810100000026650 в ОАО «АКБ «Пермь»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200000000756 БИК 045773756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 (342)229-15-3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chop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marant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b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   Токмакова О.Г.</w:t>
      </w:r>
    </w:p>
    <w:p>
      <w:pPr>
        <w:pStyle w:val="TextBodyIndent"/>
        <w:keepNext w:val="true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32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9 июн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198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ОП «Рубеж-8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4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ОП «Марант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260" w:leader="none"/>
          <w:tab w:val="left" w:pos="10620" w:leader="none"/>
          <w:tab w:val="left" w:pos="10800" w:leader="none"/>
        </w:tabs>
        <w:rPr/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sectPr>
      <w:type w:val="nextPage"/>
      <w:pgSz w:w="11906" w:h="16838"/>
      <w:pgMar w:left="126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chop-maranta@bt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6-19T03:08:00Z</dcterms:modified>
  <cp:revision>42</cp:revision>
  <dc:subject/>
  <dc:title>ПРОТОКОЛ №28</dc:title>
</cp:coreProperties>
</file>