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мену дверных блоков</w:t>
      </w:r>
    </w:p>
    <w:p>
      <w:pPr>
        <w:pStyle w:val="Normal"/>
        <w:rPr>
          <w:sz w:val="24"/>
        </w:rPr>
      </w:pPr>
      <w:r>
        <w:rPr>
          <w:sz w:val="24"/>
        </w:rPr>
        <w:t>19 июня 2008г.                                            г.Пермь                     №1(ЗК 39-06/08-зам.дв.блок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работы по замене существующих дверных блоков на дверные блоки с полотном из МДФ в поликлинике№2 по адресу: ул.Крупской, 57а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47 518,7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, предусмотренные по программе «Качественное здравоохранение»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720" w:hanging="0"/>
        <w:rPr/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, с учётом сдачи работ и согласования документации (актов КС-2, КС-3 и других документов) с МУ «Технический надзор за капитальным ремонтом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</w:t>
      </w:r>
      <w:r>
        <w:rPr/>
        <w:t xml:space="preserve">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ЗК39-06/08-зам.дв.блок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9-06/08- зам.дв.блоков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ео-Спек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кулова, 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6 5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ой Армии, д.27, кв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 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остычева,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42, 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ео-Спектр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Цвет дверных блоков не соответствует требованиям заказчик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Цвет дверных блоков не соответствует требованиям заказчик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Цвет дверных блоков не соответствует требованиям заказчика;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приняла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запрос котировки цен не состоявшимся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6-18T10:53:00Z</cp:lastPrinted>
  <dcterms:modified xsi:type="dcterms:W3CDTF">2008-06-19T03:39:00Z</dcterms:modified>
  <cp:revision>112</cp:revision>
  <dc:subject/>
  <dc:title/>
</cp:coreProperties>
</file>