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на замену оконных решёток</w:t>
      </w:r>
    </w:p>
    <w:p>
      <w:pPr>
        <w:pStyle w:val="Normal"/>
        <w:rPr/>
      </w:pPr>
      <w:r>
        <w:rPr>
          <w:sz w:val="24"/>
        </w:rPr>
        <w:t>19 июня 2008г.                                                г.Пермь                             №1(ЗК40-06/08-Зам.окон.реш.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2. Предмет закупки: работы по замене глухих оконных решёток на раздвижные в помещениях  поликлиники№2 МУЗ «ГКБ №6» по адресу: ул.Крупской, 57</w:t>
      </w:r>
      <w:r>
        <w:rPr>
          <w:sz w:val="24"/>
          <w:vertAlign w:val="superscript"/>
        </w:rPr>
        <w:t xml:space="preserve"> 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77 000, 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/>
      </w:pPr>
      <w:r>
        <w:rPr>
          <w:sz w:val="24"/>
        </w:rPr>
        <w:t>средства муниципального бюджета, предусмотренные по программе «Качественное здравоохранение»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rPr/>
      </w:pPr>
      <w:r>
        <w:rPr>
          <w:sz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менить существующие глухие решётки на раздвижные типа «Ножницы»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ма решётки - из металлической профильной трубы 20*28мм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отно решётки – из стальной полосы 20*4мм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мок внутренний типа «Краб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Цвет оконных решёток  – белы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Устройство решётки – должно соответствовать эскизу (Приложение №2 к извещению). </w:t>
      </w:r>
    </w:p>
    <w:p>
      <w:pPr>
        <w:pStyle w:val="Normal"/>
        <w:jc w:val="both"/>
        <w:rPr/>
      </w:pPr>
      <w:r>
        <w:rPr>
          <w:sz w:val="24"/>
        </w:rPr>
        <w:t xml:space="preserve">-    Участник размещения заказа должен иметь соответствующую лицензию; </w:t>
      </w:r>
    </w:p>
    <w:p>
      <w:pPr>
        <w:pStyle w:val="Normal"/>
        <w:jc w:val="both"/>
        <w:rPr/>
      </w:pPr>
      <w:r>
        <w:rPr>
          <w:sz w:val="24"/>
        </w:rPr>
        <w:t xml:space="preserve">-    Сроки выполнения работ: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чало - в день заключения муниципального контракт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кончание -  28 июля 2008 года (с учётом сдачи работ и согласования документации (актов КС-2, КС-3 и других документов) заказчиком.</w:t>
      </w:r>
    </w:p>
    <w:p>
      <w:pPr>
        <w:pStyle w:val="Heading"/>
        <w:jc w:val="both"/>
        <w:rPr/>
      </w:pPr>
      <w:r>
        <w:rPr/>
        <w:t xml:space="preserve">-   </w:t>
      </w:r>
      <w:r>
        <w:rPr>
          <w:b w:val="false"/>
        </w:rPr>
        <w:t>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ЗК40-06/08-Зам.окон.реш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40-06/08-Зам.окон.решёток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Сафиуллин Р.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Лебединская, 9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6.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77 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Вариан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Кирова, 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 50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Сафиуллин Р.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Вариант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знать победителем в проведении запроса котировок ООО «Вариант», 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Признать, что предложение о цене контракта Сафиуллина Р.Р. (г.Пермь, ул.Лебединская, 91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илёва Ф.А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6-19T11:53:00Z</cp:lastPrinted>
  <dcterms:modified xsi:type="dcterms:W3CDTF">2008-06-19T08:18:00Z</dcterms:modified>
  <cp:revision>77</cp:revision>
  <dc:subject/>
  <dc:title/>
</cp:coreProperties>
</file>