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замену оконных блоков</w:t>
      </w:r>
    </w:p>
    <w:p>
      <w:pPr>
        <w:pStyle w:val="Normal"/>
        <w:rPr>
          <w:sz w:val="24"/>
        </w:rPr>
      </w:pPr>
      <w:r>
        <w:rPr>
          <w:sz w:val="24"/>
        </w:rPr>
        <w:t>19 июня 2008г.                                            г.Пермь                     №1(ЗК 43-06/08-зам.окон.блок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jc w:val="both"/>
        <w:rPr/>
      </w:pPr>
      <w:r>
        <w:rPr>
          <w:sz w:val="24"/>
        </w:rPr>
        <w:t>Телефон/факс: 260-44-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редмет закупки: работы по замене существующих деревянных оконных блоков на оконные блоки из металлопластикового профиля   в здании  поликлиники  №2  по адресу: ул.Крупской, 57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249 907, 39</w:t>
      </w:r>
      <w:r>
        <w:rPr>
          <w:sz w:val="24"/>
        </w:rPr>
        <w:t xml:space="preserve">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Участник размещения заказа должен иметь соответствующую лиценз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день заключения муниципального контракт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Окончание выполнения работ - в течение четырёх календарных дней с момента заключения муниципального контракта, с учётом сдачи работ и согласования документации (актов КС-2, КС-3 и других документов) с МУ «Технический надзор за капитальным ремонтом»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</w:t>
      </w:r>
      <w:r>
        <w:rPr/>
        <w:t xml:space="preserve"> </w:t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4 (Четыре) котировочные заявки,  что зафиксировано в Журнале регистрации котировочных заявок, поступивших на запрос котировочной цены № ЗК43-06/08-зам.окон.блок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43-06/08- зам.окон.блоков.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ветовид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уйбышева, 113, оф.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10 280, 5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Юстэл»  г.Пермь, ул.Деревообделочная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 090, 1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СУ Беркам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остычева, 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 828, 98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ермпроф»     г.Пермь , ул. Ким,77, оф.3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6.2008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 106, 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ветовид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рок окончания выполнения работ не соответствует требованиям заказчика;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Юстэл»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СУ Берка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ермпроф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котировочную заявку ООО «Пермпроф»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г.Пермь , ул. Ким,77, оф.302)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, что предложение о цене контракта ООО «Юстэл»  (г.Пермь, ул.Деревообделочная,3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/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6-18T10:53:00Z</cp:lastPrinted>
  <dcterms:modified xsi:type="dcterms:W3CDTF">2008-06-19T08:13:00Z</dcterms:modified>
  <cp:revision>115</cp:revision>
  <dc:subject/>
  <dc:title/>
</cp:coreProperties>
</file>