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Протокол № 161А/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/</w:t>
      </w:r>
      <w:r>
        <w:rPr>
          <w:b/>
          <w:szCs w:val="24"/>
          <w:lang w:val="en-US"/>
        </w:rPr>
        <w:t>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рассмотрения заявок на участие в аукционе 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52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9 июня 2008 г. 11 час. 4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4 по рассмотрению заявок на участие в </w:t>
      </w:r>
      <w:r>
        <w:rPr>
          <w:szCs w:val="24"/>
        </w:rPr>
        <w:t>аукционе 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52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О. И. Буклак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Р. И. Карпачевская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left="708" w:firstLine="900"/>
        <w:jc w:val="both"/>
        <w:rPr/>
      </w:pPr>
      <w:r>
        <w:rPr/>
        <w:tab/>
        <w:t>Е. Г. Самсон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Ю. Д. Медведев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52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Красников Виктор Леонидович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18, г. Пермь, ул. Днепровская, д. 32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(342) 233-48-33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мет аукциона 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52» г. Перми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1999283 руб. 00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№ 37 (134) от 27 мая 2008 г. и размещено на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7 ма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только одна заявка на участие в аукционе: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>- Общество с ограниченной ответственностью «Уралпроектсервис», почтовый адрес: 614087, г. Пермь, ул. Малкова, д. 18, оф. 233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Общества с ограниченной ответственностью «Уралпроектсервис»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ки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900"/>
        <w:jc w:val="both"/>
        <w:rPr/>
      </w:pPr>
      <w:r>
        <w:rPr/>
        <w:t>1. Допустить к участию в аукционе и признать единственным участником аукциона Общество с ограниченной ответственностью «Уралпроектсервис», почтовый адрес: 614087, г. Пермь, ул. Малкова, д. 18, оф. 233. 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О. И. Буклаков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И. Карпачевская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Е. Г. Самсонов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Ю. Д. Медведев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О. И. Буклак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Р. И. Карпачевская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20" w:leader="none"/>
        </w:tabs>
        <w:ind w:firstLine="900"/>
        <w:jc w:val="both"/>
        <w:rPr/>
      </w:pPr>
      <w:r>
        <w:rPr/>
        <w:tab/>
        <w:t>Е. Г. Самсонов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Ю. Д. Медведе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СОК</cp:lastModifiedBy>
  <cp:lastPrinted>2008-06-19T12:07:00Z</cp:lastPrinted>
  <dcterms:modified xsi:type="dcterms:W3CDTF">2008-06-19T09:15:00Z</dcterms:modified>
  <cp:revision>22</cp:revision>
  <dc:subject/>
  <dc:title>ПРОТОКОЛ № 01/03-07</dc:title>
</cp:coreProperties>
</file>