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6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работ по очистке береговых полос р. Данилиха и р. Егоших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  <w:u w:val="single"/>
        </w:rPr>
        <w:t>Управления по экологии и природопользованию администрации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9 » </w:t>
      </w:r>
      <w:r>
        <w:rPr>
          <w:bCs/>
          <w:sz w:val="22"/>
          <w:szCs w:val="22"/>
          <w:u w:val="single"/>
        </w:rPr>
        <w:t>июня</w:t>
      </w:r>
      <w:r>
        <w:rPr>
          <w:bCs/>
          <w:sz w:val="22"/>
          <w:szCs w:val="22"/>
        </w:rPr>
        <w:t xml:space="preserve">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15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аукционной комиссии по видам товаров, работ, услуг № 4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</w:rPr>
      </w:pPr>
      <w:r>
        <w:rPr/>
        <w:t>по рассмотрению заявок на участие в аукционе на право заключения муниципального контракта на выполнение работ по очистке береговых полос р. Данилиха и р. Егошиха</w:t>
      </w:r>
      <w:r>
        <w:rPr>
          <w:b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3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Шилоносов Андрей Олег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. Пермь, ул. 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91, 212-68-3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– 3000 000 (три миллион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аукциона: </w:t>
      </w:r>
      <w:r>
        <w:rPr>
          <w:sz w:val="22"/>
          <w:szCs w:val="22"/>
        </w:rPr>
        <w:t>выполнение работ по очистке береговых полос р. Данилиха и р. Егоших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единственную представленную заявку на участие в аукционе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08"/>
      </w:tblGrid>
      <w:tr>
        <w:trPr>
          <w:tblHeader w:val="true"/>
          <w:trHeight w:val="511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65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убенцев Иван Павл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Ш. Космонавтов, 166в-3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</w:t>
      </w:r>
      <w:r>
        <w:rPr>
          <w:bCs/>
          <w:sz w:val="22"/>
          <w:szCs w:val="22"/>
        </w:rPr>
        <w:t xml:space="preserve"> в допуске к участию в аукционе участнику размещения заказа, подавшему единственную заявку на участие в аукционе по следующим основаниям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78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убенцев Иван Павлович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На основании п.1 и п.2 ч.1 ст. 12 Федерального Закона  от 21.07.05 № 94-ФЗ «О размещении заказов на поставки товаров, выполнение работ, оказание услуг для государственных и муниципальных нужд» (далее-Закон) - не представлена лицензия по сбору, использованию, обезвреживанию транспортировке, размещению опасных отходов, указанной в п.3.1 документации об аукцион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На основании п.4 ч.1 ст.12 Закона -заявка  на участие в аукционе не соответствует требованиям  п.3.1 документации об аукционе (копия свидетельства ОГРНИП, копия паспорта не имеют резолюцию «Копия верна», имеется разночтение информации о количестве листов в заявке)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-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изнать аукцион несостоявшимся в соответствии с ч.5 ст.36 Закона, в связи с тем, что принято решение об отказе в допуске к участию в аукционе всех участников размещения заказа, подавших заявки на участие в аукционе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вина Ирина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СОК</cp:lastModifiedBy>
  <cp:lastPrinted>2008-06-19T15:29:00Z</cp:lastPrinted>
  <dcterms:modified xsi:type="dcterms:W3CDTF">2008-06-19T09:30:00Z</dcterms:modified>
  <cp:revision>36</cp:revision>
  <dc:subject/>
  <dc:title>ПРОТОКОЛ № 01/03-07</dc:title>
</cp:coreProperties>
</file>