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ведующий МДОУ «Цент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я ребенка – детский са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26»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А.Краснопе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ведующий МДОУ «Центр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вития ребенка – детский сад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№ </w:t>
                      </w:r>
                      <w:r>
                        <w:rPr>
                          <w:sz w:val="24"/>
                          <w:szCs w:val="24"/>
                        </w:rPr>
                        <w:t>226» города Перм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  <w:szCs w:val="24"/>
                        </w:rPr>
                        <w:t>М.А.Красноперо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» _______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внутрен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а и экономики отрас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.А. Баландина</w:t>
      </w:r>
    </w:p>
    <w:p>
      <w:pPr>
        <w:pStyle w:val="Normal"/>
        <w:rPr/>
      </w:pPr>
      <w:r>
        <w:rPr>
          <w:sz w:val="24"/>
          <w:szCs w:val="24"/>
        </w:rPr>
        <w:t xml:space="preserve">«__»  _______________ 2008 г.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221а/1 о внесении изменений  в  документацию об аукционе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на право заключения муниципального контракта на замену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кон в МДОУ «Центр развития ребёнка –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детский сад № 226» г.Перми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ДОУ «Центр развития ребёнка – детский сад № 226» уведомляет всех заинтересованных лиц о внесении изменений в документацию об аукционе на право заключения муниципального контракта на замену окон в МДОУ «Центр развития ребёнка – детский сад № 226» г.Перми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ункт 8 «Разъяснения документации об аукционе»,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сведения» документации об аукционе читать в следующей редакци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С 17.06.2008 г участник размещения заказа вправе в письменном виде обратиться с запросом разъяснений положений документации об аукционе к заказчику, который в письменной форме  в течение двух рабочих дней ответит на запрос, полученный не позднее 04.07.2008г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,  включая предмет запроса, но без указания участника размещения заказа, от  которого поступил запрос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Абзац 1, пункта 1 «Порядок, место, дата начала и дата окончания срока подачи заявок на участие в аукционе», части III «Подача заявок на участие в аукционе» документации об аукционе читать в следующей редакци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Для участия в аукционе участник размещения заказа может с 18.06.2008г. до 10 часов 00 минут 10.07.2008г. подать заявку на участие в аукционе, оформленную в соответствии настоящей документацией об аукционе, по адресу:  г.Пермь, ул.Танкистов,66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бзац 1, пункта 1 «Место, порядок, день и время начала рассмотрения заявок на участие в аукционе», раздела IV «Рассмотрения заявок на участие в аукционе» документации об аукционе читать в следующей редакции: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чало рассмотрения заявок на участие в аукционе назначено на 10 часов 00 минут 10.07.2008г. по адресу:  г.Пермь, ул.Танкистов,66»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Абзац 2, части VIII. «Обеспечение заявки на участие в аукционе» документации об аукционе читать в следующей редакции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«Такое обеспечение необходимо для защиты заказчика от риска, связанного с недобросовестным  поведением участника размещения заказ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еспечение перечисляется по следующим реквизита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006865   КПП: 590501001</w:t>
      </w:r>
    </w:p>
    <w:p>
      <w:pPr>
        <w:pStyle w:val="Normal"/>
        <w:rPr/>
      </w:pPr>
      <w:r>
        <w:rPr>
          <w:sz w:val="24"/>
          <w:szCs w:val="24"/>
        </w:rPr>
        <w:t>Банк: РКЦ Пермь г.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ет: 40302810900000000007  БИК: 04574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/плательщик: УФК по Пермской области (Департамент финансов г.Перми; МДОУ «Центр развития ребенка – детский сад № 226», лицевой счет: 04930012955)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 Абзац 2, части IX. «Обеспечение исполнения муниципального контракта» документации об аукционе читать в следующе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В случае предоставления Подрядчиком обеспечения исполнения муниципального контракта в форме передачи денежных средств в залог Заказчику, обеспечение перечисляется по следующим реквизи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006865   КПП: 590501001</w:t>
      </w:r>
    </w:p>
    <w:p>
      <w:pPr>
        <w:pStyle w:val="Normal"/>
        <w:rPr/>
      </w:pPr>
      <w:r>
        <w:rPr>
          <w:sz w:val="24"/>
          <w:szCs w:val="24"/>
        </w:rPr>
        <w:t>Банк: РКЦ Пермь г.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ет: 40302810900000000007  БИК: 04574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тель/плательщик: УФК по Пермской области (Департамент финансов г.Перми; МДОУ «Центр развития ребенка – детский сад № 226», лицевой счет: 04930012955)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7"/>
        <w:jc w:val="both"/>
        <w:rPr/>
      </w:pPr>
      <w:r>
        <w:rPr>
          <w:sz w:val="24"/>
          <w:szCs w:val="24"/>
        </w:rPr>
        <w:t>6. Пункт 15. «ЮРИДИЧЕСКИЕ АДРЕСА И БАНКОВСКИЕ РЕКВИЗИТЫ СТОРОН», приложения № 5 «МУНИЦИПАЛЬНЫЙ КОНТРАКТ №___» документации об аукционе чита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Заказчик – МДОУ «Центр развития ребенка – детский сад № 22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006865   КПП: 590501001</w:t>
      </w:r>
    </w:p>
    <w:p>
      <w:pPr>
        <w:pStyle w:val="Normal"/>
        <w:rPr/>
      </w:pPr>
      <w:r>
        <w:rPr>
          <w:sz w:val="24"/>
          <w:szCs w:val="24"/>
        </w:rPr>
        <w:t>Банк: РКЦ Пермь г.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ет: 40302810900000000007  БИК: 045744000»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>Извещение № 221а от 17 июня 2008 г. о проведении открытого аукциона на право заключения муниципального контракта на замену окон в МДОУ «Центр развития ребёнка – детский             сад № 226» г.Перми и документация по проведению открытого аукциона размещены на официальном сайте администрации г. Перми 17 июня 2008 года и опубликовано в официальном бюллетене органов местного самоуправления муниципального образования г. Перми от 17 июня 2008 года № 42 (139).</w:t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0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ОВМСК</cp:lastModifiedBy>
  <cp:lastPrinted>2008-06-19T15:33:00Z</cp:lastPrinted>
  <dcterms:modified xsi:type="dcterms:W3CDTF">2008-06-19T09:34:00Z</dcterms:modified>
  <cp:revision>13</cp:revision>
  <dc:subject/>
  <dc:title>Извещение о проведении открытого конкурса</dc:title>
</cp:coreProperties>
</file>