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</w:t>
      </w:r>
      <w:r>
        <w:rPr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полнение работ по корректировке мониторинга физического здоровья школьников и по сопровождению, обработке результатов, рекомендациям по мониторингу 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9» июня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pacing w:lineRule="auto" w:line="36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3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етренко Н.Р.;</w:t>
      </w:r>
    </w:p>
    <w:p>
      <w:pPr>
        <w:pStyle w:val="3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нязева И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нязева И.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>Наименование предмета запроса котировок: на выполнение работ по корректировке мониторинга физического здоровья школьников и по сопровождению, обработке результатов, рекомендациям по мониторингу в рамках реализации мероприятий городской целевой программы «Развитие образования города Перми до 2010 года» (извещение № 4 от «29» ма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9 мая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150  000 (сто пятьдесят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ind w:left="426" w:hanging="357"/>
        <w:rPr/>
      </w:pPr>
      <w:r>
        <w:rPr>
          <w:sz w:val="24"/>
          <w:szCs w:val="24"/>
        </w:rPr>
        <w:t>Работы по разработке по корректировке мониторинга физического здоровья школьников и по сопровождению, обработке результатов, рекомендациям по мониторингу. Х</w:t>
      </w:r>
      <w:r>
        <w:rPr>
          <w:sz w:val="24"/>
          <w:szCs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ников, д. 5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4 квартал 2008 года (01.10.2008-31.12.2008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только одна котировочная заявка, что зафиксировано в Журнале регистрации поступления котировочных заявок, в связи с чем котировочной комиссией было принято решение продлить срок подачи котировочных заявок на четыре рабочих дня до 10 часов 00 минут «18» июня 2008 г. (Извещение №11 от 10.06.2008 о проделении срока подачи котировочных заявок). В указанный срок было подана дополнительно одна заяв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ОУ ДОД «Центр дополнительного образования для детей по физической культуре, спорту и здоровьесбережению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50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04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МЦСС «Созвезд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02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2 </w:t>
      </w:r>
      <w:r>
        <w:rPr>
          <w:sz w:val="24"/>
          <w:szCs w:val="26"/>
        </w:rPr>
        <w:t xml:space="preserve">ООО МЦСС «Созвездия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2"/>
          <w:szCs w:val="22"/>
        </w:rPr>
        <w:t>100 000,00</w:t>
      </w:r>
      <w:r>
        <w:rPr>
          <w:sz w:val="24"/>
        </w:rPr>
        <w:t xml:space="preserve"> (сто тысяч рублей 00 копеек)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sz w:val="24"/>
          <w:szCs w:val="26"/>
        </w:rPr>
        <w:t>Котировочная комиссия оценила котировочные заявку и приняла решение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Cs/>
          <w:sz w:val="24"/>
        </w:rPr>
      </w:pPr>
      <w:r>
        <w:rPr>
          <w:sz w:val="24"/>
          <w:szCs w:val="24"/>
        </w:rPr>
        <w:t xml:space="preserve">А) признать победителем в проведении запроса котировок </w:t>
      </w:r>
      <w:r>
        <w:rPr>
          <w:sz w:val="24"/>
          <w:szCs w:val="26"/>
        </w:rPr>
        <w:t>ООО МЦСС «Созвездия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Дзержинского, 47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100 000,00</w:t>
      </w:r>
      <w:r>
        <w:rPr>
          <w:sz w:val="24"/>
        </w:rPr>
        <w:t xml:space="preserve"> (сто тысяч рублей 00 копеек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284" w:hanging="0"/>
        <w:jc w:val="both"/>
        <w:outlineLvl w:val="0"/>
        <w:rPr>
          <w:sz w:val="24"/>
        </w:rPr>
      </w:pPr>
      <w:r>
        <w:rPr>
          <w:sz w:val="24"/>
        </w:rPr>
        <w:t xml:space="preserve">Б) </w:t>
      </w:r>
      <w:r>
        <w:rPr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МОУ ДОД «Центр дополнительного образования для детей по физической культуре, спорту и здоровьесбережению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614036, г. Пермь, ул. Д. Давыдова, 13-15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150 000,00</w:t>
      </w:r>
      <w:r>
        <w:rPr>
          <w:sz w:val="24"/>
        </w:rPr>
        <w:t xml:space="preserve"> (сто пятьдесят тысяч рублей 00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9» июня 2008 г. №8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418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МОУ ДОД «Центр дополнительного образования для детей по физической культуре, спорту и здоровьесбережению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МЦСС «Созвезд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52:00Z</dcterms:created>
  <dc:creator>Институт госзакупок РАГС</dc:creator>
  <dc:description/>
  <dc:language>en-US</dc:language>
  <cp:lastModifiedBy>Прошка Тень</cp:lastModifiedBy>
  <cp:lastPrinted>2007-02-13T11:38:00Z</cp:lastPrinted>
  <dcterms:modified xsi:type="dcterms:W3CDTF">2008-06-19T08:52:00Z</dcterms:modified>
  <cp:revision>2</cp:revision>
  <dc:subject/>
  <dc:title>ПРОТОКОЛ ОЦЕНКИ И СОПОСТАВЛЕНИЯ ЗАЯВОК НА УЧАСТИЕ В КОНКУРСЕ</dc:title>
</cp:coreProperties>
</file>