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разработке социально-маркетинговой программы «Реальное лидерство»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енко Н.Р.;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4"/>
          <w:szCs w:val="24"/>
        </w:rPr>
        <w:t>Наименование предмета запроса котировок: на выполнение работ по разработке социально-маркетинговой программы «Реальное лидерство» в рамках реализации мероприятий городской целевой программы «Развитие образования города Перми до 2010 года» (извещение № 9 от «10» июн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июн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00  000 (двести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ind w:left="426" w:hanging="357"/>
        <w:rPr>
          <w:sz w:val="24"/>
          <w:szCs w:val="24"/>
        </w:rPr>
      </w:pPr>
      <w:r>
        <w:rPr>
          <w:sz w:val="24"/>
          <w:szCs w:val="24"/>
        </w:rPr>
        <w:t>Работы по разработке социально-маркетинговой программы «Реальное лидерство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по 30.09.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неджмент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5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3 </w:t>
      </w:r>
      <w:r>
        <w:rPr>
          <w:sz w:val="24"/>
          <w:szCs w:val="26"/>
        </w:rPr>
        <w:t xml:space="preserve">ООО МЦСС «Созвездия» </w:t>
      </w:r>
      <w:r>
        <w:rPr>
          <w:sz w:val="24"/>
        </w:rPr>
        <w:t>(сто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284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ООО МЦСС «Созвездия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Дзержинского, 4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00 000, 00 (сто тысяч рублей 00 коп.)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4"/>
          <w:szCs w:val="24"/>
        </w:rPr>
        <w:t>ООО «Менеджмент Консалтинг»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Героев Хасана, 98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37 000,00</w:t>
      </w:r>
      <w:r>
        <w:rPr>
          <w:sz w:val="24"/>
        </w:rPr>
        <w:t xml:space="preserve"> (сто тридцать семь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дписи</w:t>
      </w:r>
      <w:r>
        <w:rPr/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9» июня 2008 г. №9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неджмент Консалтин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фессиональный консалтинговый цент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5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12:00Z</dcterms:created>
  <dc:creator>Институт госзакупок РАГС</dc:creator>
  <dc:description/>
  <dc:language>en-US</dc:language>
  <cp:lastModifiedBy>Прошка Тень</cp:lastModifiedBy>
  <cp:lastPrinted>2008-06-10T14:50:00Z</cp:lastPrinted>
  <dcterms:modified xsi:type="dcterms:W3CDTF">2008-06-19T09:15:00Z</dcterms:modified>
  <cp:revision>3</cp:revision>
  <dc:subject/>
  <dc:title>ПРОТОКОЛ ОЦЕНКИ И СОПОСТАВЛЕНИЯ ЗАЯВОК НА УЧАСТИЕ В КОНКУРСЕ</dc:title>
</cp:coreProperties>
</file>