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1 от 19 июн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мену окон на металлопластиковы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Заказчик: МОУ ДОД «Детско-юношеский центр «Рифей» г. Перми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чтовый адрес: 614036 г. Пермь, ул. Дениса Давыдова, дом № 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226-44-15, тел. 226-39-01, тел. 226-28-66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rifey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Титлянова Галин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бюджетных средств закупку следующих товаров (работ, услуг) способом запроса котировок: составление сметы согласованной в МУ АХССО департамента образования  администрации г.Перми , выполнение работ по замене окон на металлопластиковые в соответствии с техническим заданием (приложение №2 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: Все используемые материалы должны иметь сертификаты качества, соответствующие требованиям надзорных служб, выполненные работы должны иметь срок гарантийного обслуживания не менее 1 года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МОУ ДОД «Детско-юношеский центр «Рифей» г. Перми, ул. Дениса Давыдова, дом № 13, с 10.00 до 18.00 часов, без обе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  <w:r>
        <w:rPr>
          <w:bCs/>
          <w:sz w:val="20"/>
          <w:szCs w:val="20"/>
        </w:rPr>
        <w:t>в течение 15 дней со дня  подписания контракт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: 240 000 руб. (двести сорок  тысяч  рублей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в сроки:                   1. заказчик выплачивает аванс в размере 30% от стоимости Контракта в течение 6 дней после заключения договор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окончательный расчет за  результат выполненных работ производится Заказчиком после полного окончания работ, включая выявленных в процессе приема недостатков, на основании акта приемки работ, оформленных в установленном порядк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 часов 00 минут  «25» июн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все выплаченные  и подлежащие выплате налоги и сборы, в том числе расходы на перевозку, страхование, уплату таможенных пошлин, налогов, сборов и других обязательных платежей. Поставка, установка, монтаж окон, уборка и вывоз мусора осуществляется за счет Подрядчик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МОУ ДОД ДЮЦ «Рифей»     __________________________     Г.Н. Титлян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( подпись)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7:27:00Z</dcterms:created>
  <dc:creator>User</dc:creator>
  <dc:description/>
  <cp:keywords/>
  <dc:language>en-US</dc:language>
  <cp:lastModifiedBy>User</cp:lastModifiedBy>
  <dcterms:modified xsi:type="dcterms:W3CDTF">2008-06-19T07:27:00Z</dcterms:modified>
  <cp:revision>1</cp:revision>
  <dc:subject/>
  <dc:title>ИЗВЕЩЕНИЕ № 1 от 19 июня 2008 г</dc:title>
</cp:coreProperties>
</file>