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9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сайт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– МОУ ДОД ДЮЦ « Рифей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1от «19» июня 2008 г. о проведении запроса котировок, мы, нижеподписавшиеся, предлагаем осуществить выполнение работ: замену деревянных окон на металлопластиковые в помещениях ДЮЦ «Рифей»  согласно техническому заданию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 выполнения работ : 614036,г.Пермь , ул.Дениса Давыдова , д. 13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 выполнения работ: 15 дн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работ:  авансирование 30 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, сертификата 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Копия лиценз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 Копия сертификата (ов)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23:00Z</dcterms:created>
  <dc:creator>User</dc:creator>
  <dc:description/>
  <cp:keywords/>
  <dc:language>en-US</dc:language>
  <cp:lastModifiedBy>User</cp:lastModifiedBy>
  <dcterms:modified xsi:type="dcterms:W3CDTF">2008-06-19T07:23:00Z</dcterms:modified>
  <cp:revision>2</cp:revision>
  <dc:subject/>
  <dc:title>Приложение № 1</dc:title>
</cp:coreProperties>
</file>