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МОНТАЖ ОКОН ИЗ МЕТАЛЛОПЛАСТИКА</w:t>
        <w:br/>
        <w:t>МОУ ДОД ДЮЦ «Рифей» г. Пер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. Пермь                                                                         «   »                200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е образовательное учреждение дополнительного образования детей  «Детско-юношеский центр «Рифей» г. Перми, именуемое в дальнейшем «Заказчик», в лице </w:t>
      </w:r>
      <w:r>
        <w:rPr>
          <w:i/>
          <w:sz w:val="28"/>
          <w:szCs w:val="28"/>
        </w:rPr>
        <w:t>директора Титляновой Галины Николаевны,</w:t>
      </w:r>
      <w:r>
        <w:rPr>
          <w:sz w:val="28"/>
          <w:szCs w:val="28"/>
        </w:rPr>
        <w:t xml:space="preserve"> действующей на основании </w:t>
      </w:r>
      <w:r>
        <w:rPr>
          <w:i/>
          <w:sz w:val="28"/>
          <w:szCs w:val="28"/>
        </w:rPr>
        <w:t>Устава</w:t>
      </w:r>
      <w:r>
        <w:rPr>
          <w:sz w:val="28"/>
          <w:szCs w:val="28"/>
        </w:rPr>
        <w:t>, с одной стороны и  _________________________________________________________________ ,</w:t>
      </w:r>
    </w:p>
    <w:p>
      <w:pPr>
        <w:pStyle w:val="Normal"/>
        <w:jc w:val="both"/>
        <w:rPr/>
      </w:pPr>
      <w:r>
        <w:rPr>
          <w:sz w:val="28"/>
          <w:szCs w:val="28"/>
        </w:rPr>
        <w:t>именуемое в дальнейшем  «Подрядчик», в лице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действующего на основании  ________________, с другой стороны, именуемые также «Стороны», на основании решения котировочной комиссии от  _____________________________ 2008 года  по результату проведения запроса котировок заключили настоящий муниципальный контракт 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 ДОГОВОРА </w:t>
        <w:br/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1 Подрядчик обязуется из своих материалов и своими силами выполнить работы по заданию   Заказчика:  составить сметы, согласованные в МУ АХССО и произвести работы по монтажу окон  из металлопластика  в МОУ ДОД ДЮЦ «Рифей» г. Перми, а также уборку и вывоз мусора от демонтажа деревянных оконных блоков и подоконных досок по  адресу: г.Пермь, ул. Д.Давыдова, дом 13 ( далее – Учреждение) и сдать результаты Заказчику в соответствии с условиями настоящего контрак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И ИСПОЛНЕНИЯ ОБЯЗАТЕЛЬСТ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8"/>
          <w:szCs w:val="28"/>
        </w:rPr>
        <w:t>2.2.  Начало производства работ:       ___________________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3.  Окончание производства работ: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РАБОТ ПО ДОГОВОР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3.1. Общая стоимость работ по договору  в соответствии с локальным сметным расчетом составляет  ________________________________</w:t>
        <w:br/>
        <w:t>___________________________________________________________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3.2. Стоимость работ включает в себя все выплаченные или подлежащие выплате налоги и сборы  а также  другие платежи, связанные с исполнением настоящего Контракта. Стоимость работ в рамках объема работ, предусмотренного  Приложением №1 к Контракту, изменению не подлежит.</w:t>
      </w:r>
    </w:p>
    <w:p>
      <w:pPr>
        <w:pStyle w:val="Normal"/>
        <w:numPr>
          <w:ilvl w:val="1"/>
          <w:numId w:val="4"/>
        </w:numPr>
        <w:ind w:left="540" w:hanging="540"/>
        <w:jc w:val="both"/>
        <w:rPr/>
      </w:pPr>
      <w:r>
        <w:rPr>
          <w:sz w:val="28"/>
          <w:szCs w:val="28"/>
        </w:rPr>
        <w:t>. Заказчик выплачивает Подрядчику  аванс в размере 30 % от стоимости Контракта в течение 6 (шести) дней с момента его заключения.</w:t>
      </w:r>
    </w:p>
    <w:p>
      <w:pPr>
        <w:pStyle w:val="Normal"/>
        <w:numPr>
          <w:ilvl w:val="1"/>
          <w:numId w:val="4"/>
        </w:numPr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. Окончательный расчет за результат выполненных работ производится Заказчиком после полного окончания работ, включая устранение выявленных  в процессе приемки недостатков ( дефектов), на основании акта приемки в эксплуатацию рабочей комиссии, в течение 5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АЧЕСТВО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4.1. 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 рекомендаций, ТНВ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 xml:space="preserve">4.2. При возникновении между Заказчиком и Подрядчиком споров по поводу обнаруженных при производстве работ  недостатков по требованию любой из сторон должна быть назначена экспертиза. 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4.3. Работы, выполняемые по настоящему Контракту, должны соответствовать требованиям Государственных  стандартов, строительных норм и правил, техническим норм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ННОСТИ ПОДРЯДЧ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выполнении  настоящего Контракта «Подрядчик» обязан:</w:t>
      </w:r>
    </w:p>
    <w:p>
      <w:pPr>
        <w:pStyle w:val="Normal"/>
        <w:jc w:val="both"/>
        <w:rPr/>
      </w:pPr>
      <w:r>
        <w:rPr>
          <w:sz w:val="28"/>
          <w:szCs w:val="28"/>
        </w:rPr>
        <w:t>5.1. Составить смету и согласовать ее в МУ АХССО департамента образования администрации г. Пер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Выполнить работы, предусмотренные настоящим Контрактом, и сдать их результат Заказчику, на объекте которого осуществляются ремонтные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Выполнить работу качественно и в сроки, установленные настоящим Контрак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>5.5. Обеспечить надлежащую охрану имущества третьих лиц, находящегося на объектах в течение всего срока выполнения работ (действия настоящего Контрак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6. Выполнить в полном объеме свои обязательства, предусмотренные в других разделах Контра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7. Извещать Заказчика в письменном виде в течение 3-х рабочих дней об изменении места нахождения, или (и) почтового адреса, или (и) номеров телефонов (факсов) Подрядч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8. При неисполнении, либо ненадлежащем исполнении обязанностей, документы и письма, направленные Подрядчику, считаются обязательными к исполнению;</w:t>
      </w:r>
    </w:p>
    <w:p>
      <w:pPr>
        <w:pStyle w:val="Normal"/>
        <w:jc w:val="both"/>
        <w:rPr/>
      </w:pPr>
      <w:r>
        <w:rPr>
          <w:sz w:val="28"/>
          <w:szCs w:val="28"/>
        </w:rPr>
        <w:t>5.9. В сроки, установленные Заказчиком, прибыть лично, либо направлять представителя с надлежащим образом оформленной доверенностью, для составления  актов. Представитель Подрядчика обязан представить  и передать заверенную копию доверенности Заказчику до начала составления акта.</w:t>
      </w:r>
    </w:p>
    <w:p>
      <w:pPr>
        <w:pStyle w:val="Normal"/>
        <w:jc w:val="both"/>
        <w:rPr/>
      </w:pPr>
      <w:r>
        <w:rPr>
          <w:sz w:val="28"/>
          <w:szCs w:val="28"/>
        </w:rPr>
        <w:t>5.10.   В случае, если  от имени Подрядчика на составление акта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нности Заказч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казчик обязан: для осуществления контроля за ходом производства работ и принятия оперативных решений, назначить уполномоченного представителя, имеющего право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ть на объекте производства работ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иные полномочия по осуществлению контроля за качеством работ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ыполненные Подрядчиком работы в порядке, предусмотренном настоящим Контрактом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латить выполненные Подрядчиком работы в порядке, предусмотренном настоящим Контрактом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ить в полном объеме все свои обязательства, предусмотренные настоящим Контрак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Подрядчик оформляет акты на выполненные работы в соответствии с условиями настоящего Контракта. Осуществляет технический надзор и контроль за выполнением  работ, а также производит проверку соответствия используемых Подрядчиком материалов  условиям Контракта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 в случае необходимости проводит согласование с органом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только после письменного разрешения, внесенного в журнал производства работ. Если закрытие работ выполнено без подтверждения Заказчика или он был информирован с опозданием, то по его требованию Подрядчик обязан за свой счет  вскрыть любую часть скрытых работ, согласно указанию Заказчика, а затем восстановить ее за свой счет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Заказчиком, в разумный срок, не переделает некачественно выполненные работы, Заказчик вправе взыскать с Подрядчика расходы , которые должен будет понести для устранения недостатков, либо привлечь других лиц для устранения недостатков,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размерного уменьшения установленной за работу цены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азчик,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ка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Приемка результата работ производится в течении 3 (трех) рабочих дней со дня, следующего за днем получения Заказчиком письменного извещения Подрядчика о готовности к сдаче результата выполненных работ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емка результата работ подтверждается актом приемки выполненных работ, который должен быть подписан Заказчиком – с одной стороны, и Подрядчиком – с другой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ранти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рядчик гарантирует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сех работ в полном объеме и в сроки, определенные условиями настоящего Контракта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на выполненные работы устанавливается гарантийный срок 1 год. Гарантийный срок исчисляется со дня подписания акта приемки в эксплуатацию объекта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анение недостатков и дефектов, выявленных а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ыть более одного месяц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обые услов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1   Риск случайной невозможности исполнения Контракта несет Подрядчи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2  Подрядчик не вправе без согласия Заказчика уступить третьим лицам вытекающие из настоящего Контракта права (треб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b/>
          <w:sz w:val="28"/>
          <w:szCs w:val="28"/>
        </w:rPr>
        <w:t>Ответственность стор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2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 % от обще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3 Факт нарушения сроков выполнения  работ и сумма пени, удерживаемого с Подрядчика, фиксируется в соответствующем акте Заказчика о применении штрафной санкций к Подрядч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4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5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азчик освобождается от уплаты неустойки ( 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6 Подрядчик несет  имущественную ответственность за причинение вреда треть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2. </w:t>
      </w:r>
      <w:r>
        <w:rPr>
          <w:b/>
          <w:sz w:val="28"/>
          <w:szCs w:val="28"/>
        </w:rPr>
        <w:t>Условия расторжения Контра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1 Расторжение Контракта допускается по соглашению сторон или по решению суда по основаниям, предусмотренным  гражданским  законодательством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2 Сторона, решившая расторгнуть Контракт, направляет в письменном виде соглашение о расторжении Контракта  не позднее , чем за 15 дней до даты  предполагаемого растор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3. </w:t>
      </w:r>
      <w:r>
        <w:rPr>
          <w:b/>
          <w:sz w:val="28"/>
          <w:szCs w:val="28"/>
        </w:rPr>
        <w:t>Действие и прекращение действия Контра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1 Настоящий Контракт составлен в 2-х экземплярах , имеющих одинаковую юридическую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2  Настоящий Контракт вступает в силу с момента его подписания 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4. </w:t>
      </w:r>
      <w:r>
        <w:rPr>
          <w:b/>
          <w:sz w:val="28"/>
          <w:szCs w:val="28"/>
        </w:rPr>
        <w:t>Заключительны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1  Все изменения и дополнения к настоящему Контракту считаются действительными, если они оформлены в письменном виде и подписаны  сторо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2  Любая доверенность между Заказчиком и Подрядчиком , Влекущая за собой новые обстоятельства, которые не вытекают из настоящего Контрак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а быть письменно подтверждена сторонами в форме дополнений или изменений к настоящему Контракту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 всем остальном, что не предусмотрено настоящим Контрактом, применяются нормы действующего законодательством  РФ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споры и 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текущих вопросов по Контракту  назначаются ответственные л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    Заказчика 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елефон 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 Подрядчика 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елефон 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настоящему Контракту прилаг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 «Локальный сметный расчет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. Юридические адреса и банковские реквизиты стор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:                                                              ПОДРЯДЧИК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:   </w:t>
      </w:r>
      <w:r>
        <w:rPr>
          <w:sz w:val="28"/>
          <w:szCs w:val="28"/>
        </w:rPr>
        <w:t xml:space="preserve">                                                                     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614036, г. Пермь, ул.Д.Давыдова, д.13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нковские реквизиты:</w:t>
      </w:r>
      <w:r>
        <w:rPr>
          <w:sz w:val="28"/>
          <w:szCs w:val="28"/>
        </w:rPr>
        <w:t xml:space="preserve">                                        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УФК по Пермскому краю                                        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( ДО, МОУ ДОД ДЮЦ «Рифей » г. Перми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/с 02930013355)                                           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Н 5902290434                                           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ПП  590201001                                            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/с  в ГРКЦ 401018107000000100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 Банка России по Пермскому кр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ИК  045773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Заказчика :                                                        от Подрядчик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                                         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18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18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18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18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18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18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18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180"/>
        </w:tabs>
        <w:ind w:left="0" w:hanging="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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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b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9:30:00Z</dcterms:created>
  <dc:creator>User</dc:creator>
  <dc:description/>
  <cp:keywords/>
  <dc:language>en-US</dc:language>
  <cp:lastModifiedBy>User</cp:lastModifiedBy>
  <dcterms:modified xsi:type="dcterms:W3CDTF">2008-06-19T09:30:00Z</dcterms:modified>
  <cp:revision>2</cp:revision>
  <dc:subject/>
  <dc:title>МУНИЦИПАЛЬНЫЙ КОНТРАКТ №1</dc:title>
</cp:coreProperties>
</file>