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1 от 19 июн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У ДОД ДЮЦ  «Рифе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ехническое задание на замену  10 окон  в учебных помещениях МОУ ДОД ДЮЦ    «Рифей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Максимальная сумма контракта 240 000  (двести сорок тысяч 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8"/>
        <w:gridCol w:w="1412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Наименован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конных блоков из ПВХ профилей поворотно-откидных, трехстворчатых, при наличии боковых створок глухого остекления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 оконные пластиковые трехстворчатые (10шт). Боковые створки-глухого остекления. Средняя створка поворотно-откидная. Размер оконного блока: ширина- 2м; высота-2м .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 шириной 550 мм (Германия )  или аналогичны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лива оцинкованного шириной до 0,4 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 оцинкованный шириной до 0,4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из ГКЛ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ы гипсокартонные «КНАУФ» 2500х1200х12,5 мм             влагостойкие  (ГКЛВ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, подготовленных под окраску откос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5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воз всего мусора от демонтажа деревянных окон и существующих подоконных дос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ЮЦ «Рифей» ______________ Г.Н.Титл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директора по АХЧ  ________________ С.Е.Цве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5:00Z</dcterms:created>
  <dc:creator>User</dc:creator>
  <dc:description/>
  <cp:keywords/>
  <dc:language>en-US</dc:language>
  <cp:lastModifiedBy>User</cp:lastModifiedBy>
  <dcterms:modified xsi:type="dcterms:W3CDTF">2008-06-19T07:26:00Z</dcterms:modified>
  <cp:revision>1</cp:revision>
  <dc:subject/>
  <dc:title>                                                                                                                                      Приложение  №2</dc:title>
</cp:coreProperties>
</file>