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b/>
          <w:b/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  <w:t>Приложение 1</w:t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к Извещению о проведении запроса котировок</w:t>
      </w:r>
    </w:p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К10-06/08 от 19 июля 2008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>КОТИРОВОЧНАЯ ЗАЯВКА</w:t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  <w:t>Дата  __________2008 г.</w:t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  <w:t>Заполняется юридическим лицом:</w:t>
      </w:r>
    </w:p>
    <w:p>
      <w:pPr>
        <w:pStyle w:val="Heading"/>
        <w:jc w:val="left"/>
        <w:rPr/>
      </w:pPr>
      <w:r>
        <w:rPr>
          <w:sz w:val="20"/>
        </w:rPr>
        <w:t>Наименование поставщика 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Юридический адрес 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Фактический (почтовый) адрес 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Должность, Ф.И.О. лица, имеющего право подписи финансовых документов поставщика, наименование и реквизиты, на основании которого действует 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тел/факс______________________, e-mail:_____________________сайт_____________________________</w:t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ч. ИП БОЮЛ):</w:t>
      </w:r>
    </w:p>
    <w:p>
      <w:pPr>
        <w:pStyle w:val="Heading"/>
        <w:jc w:val="left"/>
        <w:rPr/>
      </w:pPr>
      <w:r>
        <w:rPr>
          <w:sz w:val="20"/>
        </w:rPr>
        <w:t>Ф.И.О. участника размещения заказа: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Адрес регистрации:  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Адрес (почтовый) проживания 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Паспортные данные__________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ЕГРН ИП БОЮЛ______________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тел/факс______________________, e-mail:_____________________сайт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Кому: Департамент финансов администрации города Перми.</w:t>
      </w:r>
    </w:p>
    <w:p>
      <w:pPr>
        <w:pStyle w:val="Heading"/>
        <w:jc w:val="both"/>
        <w:rPr>
          <w:sz w:val="20"/>
        </w:rPr>
      </w:pPr>
      <w:r>
        <w:rPr>
          <w:sz w:val="20"/>
        </w:rPr>
        <w:t>Изучив направленное Вами Извещение №___________ от ________________ о проведении запроса котировок цен, мы, нижеподписавшиеся, предлагаем заключить муниципальный контракт по поставке</w:t>
      </w:r>
      <w:r>
        <w:rPr>
          <w:b/>
          <w:sz w:val="20"/>
        </w:rPr>
        <w:t xml:space="preserve"> </w:t>
      </w:r>
      <w:r>
        <w:rPr>
          <w:sz w:val="20"/>
        </w:rPr>
        <w:t xml:space="preserve"> товара  на сумму </w:t>
      </w:r>
      <w:r>
        <w:rPr>
          <w:b/>
          <w:sz w:val="20"/>
        </w:rPr>
        <w:t xml:space="preserve">___________________________ </w:t>
      </w:r>
      <w:r>
        <w:rPr>
          <w:sz w:val="20"/>
        </w:rPr>
        <w:t>рублей с учетом расходов на перевозку, страхование, таможенные пошлины, иные налоги и сборы  в соответствии с таблицей:</w:t>
        <w:tab/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tbl>
      <w:tblPr>
        <w:tblW w:w="7655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575"/>
        <w:gridCol w:w="1368"/>
        <w:gridCol w:w="1157"/>
        <w:gridCol w:w="1370"/>
      </w:tblGrid>
      <w:tr>
        <w:trPr>
          <w:trHeight w:val="270" w:hRule="atLeast"/>
        </w:trPr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5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 картриджа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</w:t>
            </w: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</w:rPr>
              <w:t>во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 xml:space="preserve">Мы обязуемся в случае принятия нашей котировочной заявки заключить муниципальный контракт до 16.07.2008 года и поставить товары на условиях, указанных в Извещении о проведении запроса котировок, а именно, место доставки товара: г. Пермь, ул. Ленина, 23, кабинет 321. 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  <w:t>Прилагаем копии лицензий и сертификатов.</w:t>
      </w:r>
    </w:p>
    <w:p>
      <w:pPr>
        <w:pStyle w:val="Heading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firstLine="720"/>
        <w:jc w:val="left"/>
        <w:rPr>
          <w:sz w:val="20"/>
          <w:u w:val="single"/>
        </w:rPr>
      </w:pPr>
      <w:r>
        <w:rPr>
          <w:sz w:val="20"/>
        </w:rPr>
        <w:t>______________________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  <w:t>(должность)</w:t>
        <w:tab/>
        <w:tab/>
        <w:tab/>
        <w:tab/>
        <w:tab/>
        <w:t xml:space="preserve">    (подпись, печать)           (Фамилия и инициалы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797" w:right="92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0:42:00Z</dcterms:created>
  <dc:creator>1</dc:creator>
  <dc:description/>
  <cp:keywords/>
  <dc:language>en-US</dc:language>
  <cp:lastModifiedBy>FINU</cp:lastModifiedBy>
  <cp:lastPrinted>2002-02-05T14:11:00Z</cp:lastPrinted>
  <dcterms:modified xsi:type="dcterms:W3CDTF">2008-06-19T10:42:00Z</dcterms:modified>
  <cp:revision>2</cp:revision>
  <dc:subject/>
  <dc:title>ЗАПРОС КОТИРОВОЧНОЙ ЦЕН</dc:title>
</cp:coreProperties>
</file>