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81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по организации и проведению туристических походов-сплавов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>. организация и проведение туристических походов-сплавов, в соответствии с требованиями указанными в извещен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85 от 09.06.2008 о проведении запроса котировок размещено 09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61550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пять котировочных заявок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Участники размещения заказа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нин Сергей Владимир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77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Пушкарская, 75-8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85,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вцев Алексей Павл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2 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Чернышевского, 3 -7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50,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инова Любовь Владимир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рагайский р-н д. Канюсята, ул. Школьная, 21-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50,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подростково-молодежный военно-спортивный клуб «Олимп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618320, Пермский край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Александровск, ул. Ленииа,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80,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ександровская общественная организация ветеранов Афганиста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618320, Пермский край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Александровск, ул. Ленина,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00,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>участника размещения заказа Копнина Сергея Владимировича (</w:t>
      </w:r>
      <w:r>
        <w:rPr>
          <w:rFonts w:cs="Times New Roman" w:ascii="Times New Roman" w:hAnsi="Times New Roman"/>
          <w:sz w:val="23"/>
          <w:szCs w:val="23"/>
        </w:rPr>
        <w:t>614077, г. Пермь, ул. Пушкарская,75-86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59785 рублей (Пятьдесят девять тысяч семьсот восемьдесят пя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  <w:t xml:space="preserve">Котировочная заявка </w:t>
      </w:r>
      <w:r>
        <w:rPr>
          <w:bCs/>
          <w:sz w:val="22"/>
          <w:szCs w:val="22"/>
        </w:rPr>
        <w:t>Копнина С.В.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 xml:space="preserve">               </w:t>
      </w:r>
      <w:r>
        <w:rPr>
          <w:b w:val="false"/>
          <w:sz w:val="23"/>
          <w:szCs w:val="23"/>
        </w:rPr>
        <w:t xml:space="preserve">Вторым участником размещения заказа после победителя является </w:t>
      </w:r>
      <w:r>
        <w:rPr>
          <w:b w:val="false"/>
          <w:bCs w:val="false"/>
          <w:sz w:val="22"/>
          <w:szCs w:val="22"/>
        </w:rPr>
        <w:t>Александровская общественная организация ветеранов Афганистана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</w:t>
      </w:r>
      <w:r>
        <w:rPr>
          <w:bCs/>
          <w:sz w:val="22"/>
          <w:szCs w:val="22"/>
        </w:rPr>
        <w:t>Копниным С.В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сти турпоходы-сплавы, не менее 5 мероприятий (с числом участников не менее 12 человек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.07.2008 по 31.08.2008 (включительно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снованием для оплаты  оказанных Исполнителем услуг  являются: </w:t>
            </w:r>
            <w:r>
              <w:rPr>
                <w:sz w:val="23"/>
                <w:szCs w:val="23"/>
              </w:rPr>
              <w:t xml:space="preserve">акты приема-сдачи услуг, </w:t>
            </w:r>
            <w:r>
              <w:rPr>
                <w:color w:val="000000"/>
                <w:sz w:val="23"/>
                <w:szCs w:val="23"/>
              </w:rPr>
              <w:t>отчеты о проведении туристических походов-сплавов, счета-фактуры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3"/>
                <w:szCs w:val="23"/>
              </w:rPr>
              <w:t xml:space="preserve">Выплаты Подрядчику в установленном порядке производятся в период действия контракта, после проведения каждого из туристических походов-сплавов, в течение 10 банковских дней с момента предъявления Исполнителем  документов, после подписания сторонами контракта-акта приема-сдачи услуг. 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856"/>
        <w:gridCol w:w="1198"/>
      </w:tblGrid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5054" w:type="dxa"/>
            <w:gridSpan w:val="2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ind w:left="7788" w:hanging="0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к протоколу </w:t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рганизации и проведению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туристических походов-сплав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рганизации мероприя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сти турпоходы-сплавы, не менее 5 мероприятий (с числом участников не менее 12 человек):</w:t>
            </w:r>
          </w:p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подростков, состоящих на учете в комиссии по делам несовершеннолетних;</w:t>
            </w:r>
          </w:p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жителей микрорайонов ( не менее трех мероприятий);</w:t>
            </w:r>
          </w:p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работающей молодежи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лечь детей находящихся в социально опасном положении к участию в турпоходах - сплав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брать маршру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ить положение, регламент, отчет.</w:t>
            </w:r>
          </w:p>
        </w:tc>
      </w:tr>
    </w:tbl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2:03:00Z</dcterms:created>
  <dc:creator>us2051</dc:creator>
  <dc:description/>
  <cp:keywords/>
  <dc:language>en-US</dc:language>
  <cp:lastModifiedBy>us1062</cp:lastModifiedBy>
  <cp:lastPrinted>2008-06-19T14:38:00Z</cp:lastPrinted>
  <dcterms:modified xsi:type="dcterms:W3CDTF">2008-06-19T08:39:00Z</dcterms:modified>
  <cp:revision>5</cp:revision>
  <dc:subject/>
  <dc:title>ПРОТОКОЛ № 79</dc:title>
</cp:coreProperties>
</file>