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85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9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оказание физкультурно-оздоровительных услуг на спортивной площадке по адресу: г. Пермь, ул. Г. Хасана,1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оказание физкультурно-оздоровительных услуг на спортивной площадке по адресу: г. Пермь, ул. Г. Хасана,1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89  от 09.06.2008 о проведении запроса котировок размещено 09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20255,5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арцов Алексей Валерье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Г. Хасана, 1-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ашев Денис Владимир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Танкистов, 36-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2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оланцев Дмитрий Николае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00  г. Краснокамск, ул. Дзержинского 8а-4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5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 xml:space="preserve">участника размещения заказа </w:t>
      </w:r>
      <w:r>
        <w:rPr>
          <w:sz w:val="22"/>
          <w:szCs w:val="22"/>
        </w:rPr>
        <w:t xml:space="preserve">Бандарцова Алексея Валерьевича  </w:t>
      </w:r>
      <w:r>
        <w:rPr>
          <w:sz w:val="23"/>
          <w:szCs w:val="23"/>
        </w:rPr>
        <w:t xml:space="preserve"> (</w:t>
      </w:r>
      <w:r>
        <w:rPr>
          <w:rFonts w:cs="Times New Roman" w:ascii="Times New Roman" w:hAnsi="Times New Roman"/>
          <w:sz w:val="23"/>
          <w:szCs w:val="23"/>
        </w:rPr>
        <w:t>614000, г. Пермь, ул. Г. Хасана, 1-11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20250  рублей (Двадцать  тысяч двести  пятьдесят 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  <w:t xml:space="preserve">Котировочная заявка  </w:t>
      </w:r>
      <w:r>
        <w:rPr>
          <w:sz w:val="22"/>
          <w:szCs w:val="22"/>
        </w:rPr>
        <w:t xml:space="preserve">Бандарцова Алексея Валерьевича  </w:t>
      </w:r>
      <w:r>
        <w:rPr>
          <w:sz w:val="23"/>
          <w:szCs w:val="23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 xml:space="preserve">               </w:t>
      </w:r>
      <w:r>
        <w:rPr>
          <w:b w:val="false"/>
          <w:sz w:val="23"/>
          <w:szCs w:val="23"/>
        </w:rPr>
        <w:t>Вторым участником размещения заказа после победителя является  Ардашев Денис Владимирович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 xml:space="preserve">с  </w:t>
      </w:r>
      <w:r>
        <w:rPr>
          <w:sz w:val="22"/>
          <w:szCs w:val="22"/>
        </w:rPr>
        <w:t xml:space="preserve">Бандарцовым  А. В.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рганизация работы спортивной площад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Осуществить набор детей в две группы включая детей, находящихся в социально опасном положении ( в каждой группе не менее 15 детей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оводить занятия не реже трех раз в недел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июля 2008 по 30 сентября 2008 г. (включительно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снованием для оплаты  оказанных Исполнителем услуг являются: </w:t>
            </w:r>
            <w:r>
              <w:rPr>
                <w:sz w:val="23"/>
                <w:szCs w:val="23"/>
              </w:rPr>
              <w:t>акт  приема-сдачи услуг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3"/>
                <w:szCs w:val="23"/>
              </w:rPr>
              <w:t xml:space="preserve">Выплаты Исполнителю в установленном порядке производятся в период действия контракта, ежемесячно, равными долями в течение 10 банковских дней с момента предъявления Исполнителем  документов, после подписания сторонами контракта – акта приема-сдачи услуг. 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856"/>
        <w:gridCol w:w="1198"/>
      </w:tblGrid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ind w:left="7788" w:hanging="0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к протоколу </w:t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физкультурно-оздоровительных услуг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спортивной площадке по адресу: г. Пермь, ул. Г. Хасана,1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заказчика к предоставлению услуг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рганизация работы спортивной площадк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Осуществить набор детей в две группы включая детей находящихся в социально опасном положении ( в каждой группе не менее 15 детей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Составить расписание занятий на площадке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роводить занятия не реже трех раз в неделю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Участие в районных и городских спортивных мероприятиях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Осуществлять взаимодействие с отделом культуры и спорта, отделом по работе с общественностью районной администрац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едоставлять информацию по объему и качеству оказываемых услуг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34:00Z</dcterms:created>
  <dc:creator>us2051</dc:creator>
  <dc:description/>
  <cp:keywords/>
  <dc:language>en-US</dc:language>
  <cp:lastModifiedBy>us1062</cp:lastModifiedBy>
  <cp:lastPrinted>2008-06-19T10:20:00Z</cp:lastPrinted>
  <dcterms:modified xsi:type="dcterms:W3CDTF">2008-06-19T08:11:00Z</dcterms:modified>
  <cp:revision>5</cp:revision>
  <dc:subject/>
  <dc:title>ПРОТОКОЛ № 79</dc:title>
</cp:coreProperties>
</file>